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etersburg;Courier New" w:hAnsi="Petersburg;Courier New" w:cs="Petersburg;Courier New"/>
        </w:rPr>
      </w:pPr>
      <w:r>
        <w:rPr>
          <w:rFonts w:cs="Petersburg;Courier New" w:ascii="Petersburg;Courier New" w:hAnsi="Petersburg;Courier New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рбитская городская Дума</w:t>
      </w:r>
    </w:p>
    <w:p>
      <w:pPr>
        <w:pStyle w:val="Heading4"/>
        <w:rPr/>
      </w:pPr>
      <w:r>
        <w:rPr>
          <w:sz w:val="32"/>
          <w:szCs w:val="32"/>
        </w:rPr>
        <w:t>Четвертый созыв</w:t>
      </w:r>
    </w:p>
    <w:p>
      <w:pPr>
        <w:pStyle w:val="Heading4"/>
        <w:rPr>
          <w:bCs/>
          <w:sz w:val="32"/>
          <w:szCs w:val="32"/>
        </w:rPr>
      </w:pPr>
      <w:r>
        <w:rPr>
          <w:bCs/>
          <w:sz w:val="32"/>
          <w:szCs w:val="32"/>
        </w:rPr>
        <w:t>Девятнадцатое засе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Petersburg;Courier New" w:hAnsi="Petersburg;Courier New" w:cs="Petersburg;Courier New"/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rFonts w:ascii="Petersburg;Courier New" w:hAnsi="Petersburg;Courier New" w:cs="Petersburg;Courier New"/>
          <w:bCs/>
          <w:sz w:val="28"/>
          <w:szCs w:val="28"/>
        </w:rPr>
      </w:pPr>
      <w:r>
        <w:rPr>
          <w:rFonts w:cs="Petersburg;Courier New" w:ascii="Petersburg;Courier New" w:hAnsi="Petersburg;Courier New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06г.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р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рядке участия граждан в обсужд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екта Устава Муниципального образования город Ирбит (проекта решения Думы Муниципального образования город Ирби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 внесении изменений и дополнений в Устав Муниципального образования город Ирбит») и учета их предложе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редакции решения Думы МО город Ирбит от 28.10.2010 № 26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        </w:t>
      </w:r>
      <w:r>
        <w:rPr>
          <w:b w:val="false"/>
          <w:bCs/>
          <w:i w:val="false"/>
          <w:iCs/>
          <w:sz w:val="28"/>
          <w:szCs w:val="28"/>
        </w:rPr>
        <w:t xml:space="preserve">В соответствии с пунктом 4 статьи 44 Федерального закона  от 06 октября 2003 г. № 131-ФЗ «Об общих принципах организации местного самоуправления в РФ», </w:t>
      </w:r>
      <w:r>
        <w:rPr>
          <w:b w:val="false"/>
          <w:i w:val="false"/>
          <w:sz w:val="28"/>
          <w:szCs w:val="28"/>
        </w:rPr>
        <w:t>Положением о порядке организации и проведения публичных слушаний в муниципальном образовании город Ирбит, утвержденным решением Думы Муниципального образования город Ирбит от 27.10.2005г. № 99 (в редакции решения Ирбитской городской Думы от 22.12.2005г. № 117),</w:t>
      </w:r>
      <w:r>
        <w:rPr>
          <w:b w:val="false"/>
          <w:bCs/>
          <w:i w:val="false"/>
          <w:iCs/>
          <w:sz w:val="28"/>
          <w:szCs w:val="28"/>
        </w:rPr>
        <w:t xml:space="preserve"> в целях реализации права граждан на участие в осуществлении местного самоуправления, </w:t>
      </w:r>
      <w:r>
        <w:rPr>
          <w:b w:val="false"/>
          <w:i w:val="false"/>
          <w:sz w:val="28"/>
          <w:szCs w:val="28"/>
        </w:rPr>
        <w:t>Дума Муниципального образования город Ирбит</w:t>
      </w:r>
    </w:p>
    <w:p>
      <w:pPr>
        <w:pStyle w:val="22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      </w:t>
      </w:r>
      <w:r>
        <w:rPr>
          <w:b w:val="false"/>
          <w:bCs/>
          <w:i w:val="false"/>
          <w:iCs/>
          <w:sz w:val="28"/>
          <w:szCs w:val="28"/>
        </w:rPr>
        <w:t>РЕШИЛА:</w:t>
      </w:r>
    </w:p>
    <w:p>
      <w:pPr>
        <w:pStyle w:val="22"/>
        <w:rPr/>
      </w:pPr>
      <w:r>
        <w:rPr>
          <w:b w:val="false"/>
          <w:bCs/>
          <w:i w:val="false"/>
          <w:iCs/>
          <w:sz w:val="28"/>
          <w:szCs w:val="28"/>
        </w:rPr>
        <w:t xml:space="preserve">      </w:t>
      </w:r>
      <w:r>
        <w:rPr>
          <w:b w:val="false"/>
          <w:bCs/>
          <w:i w:val="false"/>
          <w:iCs/>
          <w:sz w:val="28"/>
          <w:szCs w:val="28"/>
        </w:rPr>
        <w:t>1. Утвердить</w:t>
      </w:r>
      <w:r>
        <w:rPr>
          <w:b w:val="false"/>
          <w:i w:val="false"/>
          <w:sz w:val="28"/>
          <w:szCs w:val="28"/>
        </w:rPr>
        <w:t xml:space="preserve"> Порядок участия граждан в обсуждении проекта Устава Муниципального образования город Ирбит (проекта решения Думы Муниципального образования город Ирбит  «О внесении изменений и дополнений в Устав Муниципального образования город Ирбит») и учета их предложений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 в Ирбитской общественно-политической газете «Вос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2"/>
        <w:rPr/>
      </w:pPr>
      <w:r>
        <w:rPr>
          <w:b w:val="false"/>
          <w:bCs/>
          <w:i w:val="false"/>
          <w:iCs/>
          <w:sz w:val="28"/>
          <w:szCs w:val="28"/>
        </w:rPr>
        <w:t xml:space="preserve">Глава Муниципального </w:t>
      </w:r>
    </w:p>
    <w:p>
      <w:pPr>
        <w:pStyle w:val="22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разования город Ирбит                                                                   А.Т. Гель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к решению                                                    </w:t>
      </w:r>
    </w:p>
    <w:p>
      <w:pPr>
        <w:pStyle w:val="22"/>
        <w:ind w:left="5760" w:hanging="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ы Муниципального образования город Ирбит</w:t>
      </w: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24.08.2006г. № 195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орядок участия граждан </w:t>
      </w:r>
    </w:p>
    <w:p>
      <w:pPr>
        <w:pStyle w:val="22"/>
        <w:jc w:val="center"/>
        <w:rPr/>
      </w:pPr>
      <w:r>
        <w:rPr>
          <w:i w:val="false"/>
          <w:sz w:val="28"/>
          <w:szCs w:val="28"/>
        </w:rPr>
        <w:t>в обсуждении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 и учета их предложе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редакции решения Думы МО город Ирбит от 28.10.2010 № 265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1. Настоящий порядок разработан на основании статьи 44 Федерального закона от 06.10.2003г. №131-ФЗ «Об общих принципах организации  местного самоуправления в Российской Федерации», в соответствии с Положением о порядке организации и проведения публичных слушаний в муниципальном образовании город Ирбит, утвержденным решением Думы Муниципального образования город Ирбит от 27.10.2005г. № 99 (в редакции решения Ирбитской городской Думы от 22.12.2005г. № 1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 основании решения Думы Муниципального образования город Ирбит или постановления главы Муниципального образования город Ирбит о проведении публичных слушаний по проекту Устава Муниципального образования город Ирбит (проекту решения Думы  Муниципального образования город Ирбит «О внесении изменений и дополнений в Устав Муниципального образования город Ирбит», указанный документ направляется для официального  опубликования в Ирбитской общественно-политической газете «Восход» с одновременным опубликованием настоящего Порядка»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пункт 2 в редакции решения Думы МО город Ирбит от 28.10.2010 № 265)</w:t>
      </w:r>
    </w:p>
    <w:p>
      <w:pPr>
        <w:pStyle w:val="Normal"/>
        <w:jc w:val="both"/>
        <w:rPr/>
      </w:pPr>
      <w:r>
        <w:rPr>
          <w:sz w:val="28"/>
          <w:szCs w:val="28"/>
        </w:rPr>
        <w:t>3. Обсуждение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 может проводиться на специально организованных собраниях трудовых коллективов организаций любых форм собственности, информационных конференциях для жителей микрорайонов Муниципального образования город Ирбит, в том числе по инициатив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 собрания и конференции могут быть приглашены представители органов местного самоуправления для разъяснения положений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едложения по существу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 в течение 20 дней с момента его опубликования  направляются в письменной форме, согласно При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астия граждан в обсуждении проекта Устава Муниципального образования город Ирбит (проекта решения Думы Муниципального образования город Ирбит «О внесении изменений дополнений в Устав Муниципального образования город Ирбит») и учета их предложений в Думу Муниципального образования город Ирбит или в  администрацию города по адресу ул. Революции, 16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случае, если инициатором предложения выступает коллектив граждан по месту работы или по месту жительства, общественная организация, политическая партия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ем собр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</w:rPr>
        <w:t>(пункт 5 в редакции решения Думы МО город Ирбит от 28.10.2010 № 26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упающие предложения подлежат обязательной регистрации в журнале учета предложений по проектам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о истечении 20 дней с момента опубликования 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 все поступившие предложения в течение суток направляются в постоянную депутатскую комиссию по местному самоуправлению, связям с общественностью и работе со СМИ, либо в специально созданную комисс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остоянная депутатская комиссия по местному самоуправлению, связям с общественностью и работе со СМИ, либо специально созданная комиссия, совместно с юридическим отделом администрации города в течение 5 дней анализируют и обобщают предложения, поступившие в результате массового обсуждения проекта Устава Муниципального образования город Ирбит (проекта решения Думы Муниципального образования город Ирбит «О внесении изменений и дополнений в Устав Муниципального образования город Ирбит») и выносят рекомендации по каждому из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В течение месяца со дня окончания обсуждения проекта Устава Муниципального образования город Ирбит (проекта решения Думы  Муниципального образования город Ирбит «О внесении изменений и дополнений в Устав Муниципального образования город Ирбит») поступившие предложения граждан, группы граждан, общественных организаций, политических партий и рекомендации по ним  рассматриваются на заседании Думы Муниципального образования город Ирбит и учитываются при принятии Устава Муниципального образования город Ирбит (решения Думы Муниципального образования город Ирбит «О внесении изменений и дополнений в Устав Муниципального образования город Ирби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10 дней со дня заседания Думы Муниципального образования город Ирбит позиции и мнения, высказанные субъектами обсуждения относительно проекта Устава Муниципального образования город Ирбит (проекта решения Думы  Муниципального образования город Ирбит «О внесении изменений и дополнений в Устав Муниципального образования город Ирбит»), вынесенного на обсуждение, в обобщенном виде публикуются в Ирбитской общественно-политической газете «Восход» с указанием их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/>
        </w:rPr>
        <w:t xml:space="preserve">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к Порядку участия граждан в обсуждении проекта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Устава  Муниципального образования город Ирбит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(проекта решения Ирбит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«О внесении изменений и дополнений в Устав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Муниципального образования город Ирбит»)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и учета 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Устава Муниципального образования город Ирбит (проекта решения Ирбитской городской Думы  «О внесении изменений и дополнений в Устав Муниципального образования город Ирбит»)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26"/>
        <w:gridCol w:w="2016"/>
        <w:gridCol w:w="1595"/>
        <w:gridCol w:w="1595"/>
        <w:gridCol w:w="240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,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проекта с учетом поправ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шего поправку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  <w:tab/>
        <w:t>__________________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амилия, имя, отчество)</w:t>
        <w:tab/>
        <w:t xml:space="preserve">     (личная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36"/>
    </w:rPr>
  </w:style>
  <w:style w:type="character" w:styleId="21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lineRule="auto" w:line="288" w:before="280" w:after="150"/>
      <w:ind w:firstLine="180"/>
    </w:pPr>
    <w:rPr/>
  </w:style>
  <w:style w:type="paragraph" w:styleId="2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2:22:00Z</dcterms:created>
  <dc:creator>Секретарь</dc:creator>
  <dc:description/>
  <cp:keywords/>
  <dc:language>en-US</dc:language>
  <cp:lastModifiedBy>DUMA-1</cp:lastModifiedBy>
  <cp:lastPrinted>2006-08-29T10:57:00Z</cp:lastPrinted>
  <dcterms:modified xsi:type="dcterms:W3CDTF">2025-02-28T05:46:00Z</dcterms:modified>
  <cp:revision>48</cp:revision>
  <dc:subject/>
  <dc:title/>
</cp:coreProperties>
</file>