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конкурса на лучшее оформление информационного стенда, посвященного Всемирному дню прав потребител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5 года</w:t>
      </w:r>
      <w:r>
        <w:rPr/>
        <w:t xml:space="preserve"> </w:t>
      </w:r>
      <w:r>
        <w:rPr>
          <w:b/>
          <w:sz w:val="26"/>
          <w:szCs w:val="26"/>
        </w:rPr>
        <w:t>под девизом: «Справедливый переход к устойчивому образу жизн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6"/>
        <w:spacing w:before="0" w:after="0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  <w:t>1. ЦЕЛИ И ЗАДАЧИ КОНКУРС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Цели Конкурс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формирование позитивного отношения подрастающего поколения к вопросам защиты прав потребите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ривлечение внимания общественности, средств массовой информации к актуальным темам вопросы защиты прав потребителей, в том числе рациональному потреблению товаров (работ, услуг) доступности потребителей к выбору экологически чистых и полезных для здоровья продуктов, товар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3. содействие появлению и распространению творческих материалов, направленных на просвещение различных групп потребителей по вопросам защиты прав потребителей. </w:t>
      </w:r>
    </w:p>
    <w:p>
      <w:pPr>
        <w:pStyle w:val="Normal"/>
        <w:ind w:right="70" w:first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РЕДМЕТ И УЧАСТНИКИ КОНКУРСА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2.1. Конкурс проводится на территории следующих Муниципальных образований: ГО «г. Ирбит», Ирбитское МО, Слободо-Туринского МР, Тавдинского ГО, Таборинского МР, и Туринского ГО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В рамках Конкурса участник должен оформить информационный стенд, на котором разместить текстовые, графические, фотоматериалы, посвященные вопросам защиты прав потребителей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Участники Конкурса несут ответственность по соблюдению авторских прав на предоставленные материалы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2.4. Участниками Конкурса могут быть все желающие, жители Свердловской области, коллективы образовательных организаций, учреждений социальной политики, библиотек, трудовые коллективы предприятий и другие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5. Определение победителей конкурса может быть проведено по возрастным номинациям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. Условием участия в конкурсе является выраженное согласие законного представителя несовершеннолетнего на обработку и дальнейшую передачу личных персональных данных, фото- видеоизображений ребенка в целях освещения результатов конкурс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/>
      </w:pPr>
      <w:r>
        <w:rPr>
          <w:b/>
          <w:bCs/>
          <w:sz w:val="26"/>
          <w:szCs w:val="26"/>
        </w:rPr>
        <w:t>3. ОРГАНИЗАЦИЯ ПРОВЕДЕНИЯ КОНКУРСА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Конкурс на лучшее оформление информационного стенда организуют и проводят Территориальный отдел Управления Роспотребнадзора по Свердловской области в  г. Ирбит совместно с филиалом ФБУЗ «Центр гигиены и эпидемиологии в Свердловской области» в г. Ирбит (далее - Организаторы)  по адресу: г. Ирбит, ул. Мальгина, д. 9 каб. 36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Работы направляются в консультационный пункт Ирбитского филиала ФБУЗ «Центр гигиены и эпидемиологии в Свердловской области», по адресу: г. Ирбит, ул. Мальгина, д. 9 каб.36 или на эл. адрес: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Vostrova</w:t>
        </w:r>
        <w:r>
          <w:rPr>
            <w:rStyle w:val="InternetLink"/>
            <w:bCs/>
            <w:sz w:val="26"/>
            <w:szCs w:val="26"/>
          </w:rPr>
          <w:t>_</w:t>
        </w:r>
        <w:r>
          <w:rPr>
            <w:rStyle w:val="InternetLink"/>
            <w:bCs/>
            <w:sz w:val="26"/>
            <w:szCs w:val="26"/>
            <w:lang w:val="en-US"/>
          </w:rPr>
          <w:t>AN</w:t>
        </w:r>
        <w:r>
          <w:rPr>
            <w:rStyle w:val="InternetLink"/>
            <w:bCs/>
            <w:sz w:val="26"/>
            <w:szCs w:val="26"/>
          </w:rPr>
          <w:t>@66.</w:t>
        </w:r>
        <w:r>
          <w:rPr>
            <w:rStyle w:val="InternetLink"/>
            <w:bCs/>
            <w:sz w:val="26"/>
            <w:szCs w:val="26"/>
            <w:lang w:val="en-US"/>
          </w:rPr>
          <w:t>rospotrebnadzor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  <w:u w:val="single"/>
        </w:rPr>
        <w:t>., справки по телефону:+7(958)134 13 58, 8(343 55) 6-36-28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 Организаторы Конкурса обеспечивают: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вные условия для всех участников Конкурса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ласность проведения Конкурса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допущение разглашения сведений о результатах Конкурса ранее даты их официального объявления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ТРЕБОВАНИЯ К ОФОРМЛЕНИЮ УЧАСТИЯ В КОНКУРСЕ И КРИТЕРИИ ВЫБОРА ПОБЕДИТЕЛЕЙ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Начало конкурса считается с момента публикации условий конкурса в средствах массовой информации, в том числе на сайтах Муниципальных образований, но не позднее «21» марта 2025 г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2. Участие в Конкурсе осуществляется по принципу самовыдвижения путем направления карточки участника (Приложение № 1) и материалов (указанных в п. 2.2 настоящего Положения) по адресу Организатора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3. Материалы должны поступить Организатору Конкурса не позднее «21» марта 2025 года по адресу: г. Ирбит, ул. Мальгина, д. 9 каб.36 или в электронном виде на электронный адрес: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Vostrova</w:t>
        </w:r>
        <w:r>
          <w:rPr>
            <w:rStyle w:val="InternetLink"/>
            <w:bCs/>
            <w:sz w:val="26"/>
            <w:szCs w:val="26"/>
          </w:rPr>
          <w:t>_</w:t>
        </w:r>
        <w:r>
          <w:rPr>
            <w:rStyle w:val="InternetLink"/>
            <w:bCs/>
            <w:sz w:val="26"/>
            <w:szCs w:val="26"/>
            <w:lang w:val="en-US"/>
          </w:rPr>
          <w:t>AN</w:t>
        </w:r>
        <w:r>
          <w:rPr>
            <w:rStyle w:val="InternetLink"/>
            <w:bCs/>
            <w:sz w:val="26"/>
            <w:szCs w:val="26"/>
          </w:rPr>
          <w:t>@66.</w:t>
        </w:r>
        <w:r>
          <w:rPr>
            <w:rStyle w:val="InternetLink"/>
            <w:bCs/>
            <w:sz w:val="26"/>
            <w:szCs w:val="26"/>
            <w:lang w:val="en-US"/>
          </w:rPr>
          <w:t>rospotrebnadzor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  <w:u w:val="single"/>
        </w:rPr>
        <w:t xml:space="preserve">.,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4. Участники конкурса, направившие конкурсные материалы в электронном виде, должны предоставить комиссии подлинники материалов с приложением Карточки участника конкурса (см. приложение № 1). На лицевой стороне работы, выполненной в форме рисунка, указывается фамилия, имя и возраст ребенка, название работы, на оборотной - учебное заведение и контактный телефон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5.  Присланные на Конкурс материалы возврату и оплате не подлежат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4.6. Оценка творческих работ проводится по качеству и оригинальности представленных работ, соответствию тематике конкурс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ДВЕДЕНИЕ ИТОГОВ КОНКУРСА  И  НАГРАЖДЕНИЕ  ПОБЕДИТЕЛЕЙ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Подведение итогов конкурса осуществляет жюри, в состав которого входят специалисты Территориального отдела Управления и специалисты филиала Центр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5.2. Победители Конкурса награждаются дипломами и ценными подарка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Итоги Конкурса подводятся до «___________» ________ 2024 года и освещаются в средствах массовой информации, в том числе на официальных сайтах Управления, Центра, сайтах муниципальных образований Свердловской области, общественных организаций иных С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5.4.  Победители Конкурса награждаются дипломами и ценными подарка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5.5. Обязательное направление отчетов по итогам Конкурса, фотографий работ участников, награждение победителей в Консультационный Центр ФБУЗ «Центр гигиены и эпидемиологии в Свердловской области» на эл.адрес:  korolenko_ia@66.rospotrebnadzor.ru. в соответствии с планом мероприятий.  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           </w:t>
      </w:r>
      <w:r>
        <w:rPr>
          <w:bCs/>
          <w:i/>
          <w:szCs w:val="24"/>
        </w:rPr>
        <w:t>к Положению о проведении конкурса на лучшее оформление информационного стенд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Карточка участника конкурс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лучшее оформление информационного стенд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Ф.И.О. участника (полностью) 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Возраст участника 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Адрес проживания 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Учебное заведение и класс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ФИО одного из родителей, контактный телефон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Электронная почта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Название работы  ___________________________________________________________________  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/>
          <w:sz w:val="20"/>
        </w:rPr>
        <w:t>(</w:t>
      </w:r>
      <w:r>
        <w:rPr>
          <w:bCs/>
          <w:i/>
          <w:sz w:val="20"/>
          <w:u w:val="single"/>
        </w:rPr>
        <w:t>обязательно</w:t>
      </w:r>
      <w:r>
        <w:rPr>
          <w:bCs/>
          <w:i/>
          <w:sz w:val="20"/>
        </w:rPr>
        <w:t xml:space="preserve"> сопровождение стенда информацией, в которой нужно раскрыть суть своей работы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ражение согласия законного представителя ребенка:</w:t>
      </w:r>
    </w:p>
    <w:p>
      <w:pPr>
        <w:pStyle w:val="Normal"/>
        <w:jc w:val="both"/>
        <w:rPr/>
      </w:pPr>
      <w:r>
        <w:rPr>
          <w:b/>
        </w:rPr>
        <w:t>Условия проведения конкурса на лучшее оформление информационного стенда мне понятны, против оповещения и освещения конкурса через СМИ, а также участия моего несовершеннолетнего ребенка в конкурсе и обработки персональных данных ребенка в целях участия в конкурсе не возража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25 г.          _________________                      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>(подпись участника или его законного представителя )                                                (ФИО)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55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color w:val="000000"/>
      <w:sz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sz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spacing w:lineRule="exact" w:line="320"/>
      <w:jc w:val="both"/>
    </w:pPr>
    <w:rPr/>
  </w:style>
  <w:style w:type="paragraph" w:styleId="Style16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sz w:val="25"/>
      <w:szCs w:val="25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trova_AN@66.rospotrebnadzor.ru" TargetMode="External"/><Relationship Id="rId3" Type="http://schemas.openxmlformats.org/officeDocument/2006/relationships/hyperlink" Target="mailto:Vostrova_AN@66.rospotrebnadzo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59:00Z</dcterms:created>
  <dc:creator>zppkorolenko</dc:creator>
  <dc:description/>
  <cp:keywords/>
  <dc:language>en-US</dc:language>
  <cp:lastModifiedBy>Вострова А.Н.</cp:lastModifiedBy>
  <cp:lastPrinted>2025-02-24T11:09:00Z</cp:lastPrinted>
  <dcterms:modified xsi:type="dcterms:W3CDTF">2025-02-26T05:39:00Z</dcterms:modified>
  <cp:revision>17</cp:revision>
  <dc:subject/>
  <dc:title>Проект</dc:title>
</cp:coreProperties>
</file>