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Решение </w:t>
      </w:r>
    </w:p>
    <w:p>
      <w:pPr>
        <w:pStyle w:val="Normal"/>
        <w:ind w:left="-720" w:hanging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о итогам публичных слушаний  по рассмотрению проекта решения </w:t>
      </w:r>
    </w:p>
    <w:p>
      <w:pPr>
        <w:pStyle w:val="Normal"/>
        <w:ind w:left="-720"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Думы Городского округа «город Ирбит» Свердловской области  «О внесении изменений в Устав Городского округа «город Ирбит» Свердловской области» от 07 апреля 2025 года</w:t>
      </w:r>
    </w:p>
    <w:p>
      <w:pPr>
        <w:pStyle w:val="Normal"/>
        <w:ind w:left="-720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ind w:left="-72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убличные слушания по проекту решения Думы Городского округа «город Ирбит» Свердловской области «О внесении изменений в Устав Городского округа «город Ирбит» Свердловской области» считать состоявшимися.</w:t>
      </w:r>
    </w:p>
    <w:p>
      <w:pPr>
        <w:pStyle w:val="Normal"/>
        <w:ind w:left="-72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соответствии с результатами публичных слушаний по проекту решения Думы Городского округа «город Ирбит» Свердловской области «О внесении изменений в Устав Городского округа «город Ирбит» Свердловской области»  представить доработанный проект главе Городского округа «город Ирбит» Свердловской области для принятия решения о направлении указанного проекта в Думу Городского округа «город Ирбит» Свердловской области, для утверждения.</w:t>
        <w:tab/>
        <w:t xml:space="preserve"> </w:t>
      </w:r>
    </w:p>
    <w:p>
      <w:pPr>
        <w:pStyle w:val="Normal"/>
        <w:ind w:left="-720"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езультаты публичных слушаний по рассмотрению проекта решения Думы Городского округа «город Ирбит» Свердловской области «О внесении изменений в Устав Городского округа «город Ирбит» Свердловской области»  опубликовать в средствах массовой информации.</w:t>
      </w:r>
    </w:p>
    <w:p>
      <w:pPr>
        <w:pStyle w:val="Normal"/>
        <w:ind w:left="-72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Исполняющая обязанности Председателя публичных слушаний, </w:t>
      </w:r>
    </w:p>
    <w:p>
      <w:pPr>
        <w:pStyle w:val="Normal"/>
        <w:ind w:left="-72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екретарь публичных слушаний:     _________________      С.А. Юрьева</w:t>
      </w:r>
    </w:p>
    <w:p>
      <w:pPr>
        <w:pStyle w:val="Normal"/>
        <w:ind w:left="-72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27:00Z</dcterms:created>
  <dc:creator>Osminina</dc:creator>
  <dc:description/>
  <dc:language>en-US</dc:language>
  <cp:lastModifiedBy>Светлана Юрьева</cp:lastModifiedBy>
  <cp:lastPrinted>2025-04-11T18:26:00Z</cp:lastPrinted>
  <dcterms:modified xsi:type="dcterms:W3CDTF">2025-04-11T13:27:00Z</dcterms:modified>
  <cp:revision>2</cp:revision>
  <dc:subject/>
  <dc:title>ПРОТОКОЛ</dc:title>
</cp:coreProperties>
</file>