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Результаты публичных слушаний по рассмотрению проекта решения Думы Городского округа «город Ирбит» Свердловской области </w:t>
      </w:r>
    </w:p>
    <w:p>
      <w:pPr>
        <w:pStyle w:val="Normal"/>
        <w:suppressAutoHyphens w:val="true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«Об исполнении бюджета Городского округа «город Ирбит» Свердловской области за 2024 год» от 13 мая 2025 года     </w:t>
      </w:r>
    </w:p>
    <w:p>
      <w:pPr>
        <w:pStyle w:val="Normal"/>
        <w:suppressAutoHyphens w:val="true"/>
        <w:ind w:left="-720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убличные слушания по проекту решения Думы Городского округа «город Ирбит» Свердловской области «Об исполнении бюджета Городского округа «город Ирбит» Свердловской области за 2024 год» считать состоявшимися. </w:t>
      </w:r>
    </w:p>
    <w:p>
      <w:pPr>
        <w:pStyle w:val="Normal"/>
        <w:suppressAutoHyphens w:val="true"/>
        <w:ind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нято решение: в соответствии с результатами публичных слушаний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 проекту решения Думы Городского округа «город Ирбит» Свердловской области «Об исполнении бюджета Городского округа «город Ирбит» Свердловской области за 2024 год» 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екомендовать главе Городского округа «город Ирбит» Свердловской области направить указанный проект в Думу Городского округа «город Ирбит» Свердловской области для утверждения. 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</w:rPr>
        <w:tab/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езультаты публичных слушаний по рассмотрению проекта решения Думы Городского округа «город Ирбит» Свердловской области «Об исполнении бюджета Городского округа «город Ирбит» Свердловской области за 2024 год» опубликовать в средствах массовой информации.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едседатель публичных слушаний: _________________        Н.В. Юдин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екретарь публичных слушаний:     _________________    Е.В. Ив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30:00Z</dcterms:created>
  <dc:creator>Osminina</dc:creator>
  <dc:description/>
  <dc:language>en-US</dc:language>
  <cp:lastModifiedBy>Евгения Иванова</cp:lastModifiedBy>
  <cp:lastPrinted>2025-05-12T14:31:00Z</cp:lastPrinted>
  <dcterms:modified xsi:type="dcterms:W3CDTF">2025-05-12T09:31:00Z</dcterms:modified>
  <cp:revision>3</cp:revision>
  <dc:subject/>
  <dc:title>ПРОТОКОЛ</dc:title>
</cp:coreProperties>
</file>