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456565" cy="797560"/>
            <wp:effectExtent l="0" t="0" r="0" b="0"/>
            <wp:docPr id="1" name="irbit_city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bit_city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Администрация Городского округа «город Ирбит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Свердловской области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 22 июля 2025 года №  1449-ПА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. Ирбит</w:t>
        <w:tab/>
      </w:r>
    </w:p>
    <w:p>
      <w:pPr>
        <w:pStyle w:val="Normal"/>
        <w:autoSpaceDE w:val="false"/>
        <w:ind w:left="-426" w:hanging="0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iCs/>
          <w:sz w:val="24"/>
          <w:szCs w:val="24"/>
        </w:rPr>
        <w:t>О внесении изменений</w:t>
      </w:r>
      <w:r>
        <w:rPr>
          <w:rFonts w:cs="Liberation Serif" w:ascii="Liberation Serif" w:hAnsi="Liberation Serif"/>
          <w:b/>
          <w:bCs/>
          <w:iCs/>
          <w:sz w:val="24"/>
          <w:szCs w:val="24"/>
        </w:rPr>
        <w:t xml:space="preserve"> в </w:t>
      </w:r>
      <w:r>
        <w:rPr>
          <w:rFonts w:cs="Liberation Serif" w:ascii="Liberation Serif" w:hAnsi="Liberation Serif"/>
          <w:b/>
          <w:iCs/>
          <w:sz w:val="24"/>
          <w:szCs w:val="24"/>
        </w:rPr>
        <w:t xml:space="preserve"> муниципальную программу</w:t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»,</w:t>
        <w:br/>
      </w:r>
      <w:r>
        <w:rPr>
          <w:rFonts w:cs="Liberation Serif" w:ascii="Liberation Serif" w:hAnsi="Liberation Serif"/>
          <w:b/>
          <w:iCs/>
          <w:sz w:val="24"/>
          <w:szCs w:val="24"/>
        </w:rPr>
        <w:t xml:space="preserve"> утвержденную постановлением администрации</w:t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iCs/>
          <w:sz w:val="24"/>
          <w:szCs w:val="24"/>
        </w:rPr>
      </w:pPr>
      <w:r>
        <w:rPr>
          <w:rFonts w:cs="Liberation Serif" w:ascii="Liberation Serif" w:hAnsi="Liberation Serif"/>
          <w:b/>
          <w:iCs/>
          <w:sz w:val="24"/>
          <w:szCs w:val="24"/>
        </w:rPr>
        <w:t xml:space="preserve">Муниципального образования город Ирбит от 13 ноября 2019 года № 1736-ПА </w:t>
      </w:r>
    </w:p>
    <w:p>
      <w:pPr>
        <w:pStyle w:val="ConsPlusCell"/>
        <w:jc w:val="center"/>
        <w:rPr/>
      </w:pPr>
      <w:r>
        <w:rPr>
          <w:rFonts w:cs="Liberation Serif" w:ascii="Liberation Serif" w:hAnsi="Liberation Serif"/>
          <w:b/>
          <w:iCs/>
          <w:sz w:val="24"/>
          <w:szCs w:val="24"/>
        </w:rPr>
        <w:t>(в редакции от 18.04.2025 № 777-ПА)</w:t>
      </w:r>
    </w:p>
    <w:p>
      <w:pPr>
        <w:pStyle w:val="ConsPlusTitle"/>
        <w:widowControl/>
        <w:jc w:val="center"/>
        <w:rPr>
          <w:rFonts w:ascii="Liberation Serif" w:hAnsi="Liberation Serif" w:cs="Liberation Serif"/>
          <w:b w:val="false"/>
          <w:b w:val="false"/>
          <w:iCs/>
          <w:sz w:val="24"/>
          <w:szCs w:val="24"/>
        </w:rPr>
      </w:pPr>
      <w:r>
        <w:rPr>
          <w:rFonts w:cs="Liberation Serif" w:ascii="Liberation Serif" w:hAnsi="Liberation Serif"/>
          <w:b w:val="false"/>
          <w:iCs/>
          <w:sz w:val="24"/>
          <w:szCs w:val="24"/>
        </w:rPr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i/>
          <w:i/>
          <w:iCs/>
          <w:sz w:val="24"/>
          <w:szCs w:val="24"/>
        </w:rPr>
      </w:pPr>
      <w:r>
        <w:rPr>
          <w:rFonts w:cs="Liberation Serif" w:ascii="Liberation Serif" w:hAnsi="Liberation Serif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 целях повышения качества бюджетного процесса и эффективности бюджетных расходов, реализации программно-целевого метода формирования бюджета, </w:t>
        <w:br/>
        <w:t xml:space="preserve">в соответствии со статьей 179 Бюджетного Кодекса Российской Федерации, решением Думы Городского округа «город Ирбит» Свердловской области от 26.12.2024 № 202 </w:t>
        <w:br/>
        <w:t xml:space="preserve">«О бюджете Городского округа «город Ирбит» Свердловской области на 2025 год </w:t>
        <w:br/>
        <w:t>и  плановый период 2026 и 2027 годов» (в редакции от 26.06.2025 № 249)</w:t>
      </w:r>
      <w:r>
        <w:rPr>
          <w:rFonts w:cs="Arial" w:ascii="Liberation Serif" w:hAnsi="Liberation Serif"/>
          <w:color w:val="000000"/>
          <w:sz w:val="24"/>
          <w:szCs w:val="24"/>
          <w:shd w:fill="FFFFFF" w:val="clear"/>
        </w:rPr>
        <w:t>,</w:t>
      </w:r>
      <w:r>
        <w:rPr>
          <w:rFonts w:cs="Liberation Serif" w:ascii="Liberation Serif" w:hAnsi="Liberation Serif"/>
          <w:sz w:val="24"/>
          <w:szCs w:val="24"/>
        </w:rPr>
        <w:t xml:space="preserve"> постановлением администрации Муниципального образования город Ирбит от 11.09.2013 № 2101 </w:t>
        <w:br/>
        <w:t>«Об утверждении Порядка формирования и реализации муниципальных программ Городского округа «город Ирбит» Свердловской области»</w:t>
      </w:r>
      <w:r>
        <w:rPr>
          <w:sz w:val="24"/>
          <w:szCs w:val="24"/>
        </w:rPr>
        <w:t>,</w:t>
      </w:r>
      <w:r>
        <w:rPr>
          <w:rFonts w:cs="Arial" w:ascii="Liberation Serif" w:hAnsi="Liberation Serif"/>
          <w:color w:val="000000"/>
          <w:sz w:val="24"/>
          <w:szCs w:val="24"/>
          <w:shd w:fill="FFFFFF" w:val="clear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 руководствуясь Уставом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, администрация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ПОСТАНОВЛЯЕТ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 Внести изменения в муниципальную программу «Реализация основных направлений муниципальной политики в строительном комплексе Городского округа «город Ирбит» Свердловской области», утвержденную постановлением администрации Муниципального образования город Ирбит от 13.11.2019 № 1736-ПА «Об утверждении муниципальной программы  «Реализация  основных направлений муниципальной политики в строительном комплексе  Городского округа «город Ирбит» Свердловской области» (в редакции от 18.04.2025 № 777-ПА), изложив её в новой редакции (прилагается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2. Контроль за исполнением настоящего постановления возложить на заместителя главы администрации Городского округа «город Ирбит» Свердловской области </w:t>
        <w:br/>
        <w:t xml:space="preserve">Е.А. Грицко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Настоящее постановление разместить на официальном сайте администрации Городского округа «город Ирбит» Свердловской области (http://moirbit.ru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а Городского округ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Liberation Serif" w:ascii="Liberation Serif" w:hAnsi="Liberation Serif"/>
          <w:sz w:val="24"/>
          <w:szCs w:val="24"/>
        </w:rPr>
        <w:t xml:space="preserve">«город Ирбит» Свердловской области                                                                    </w:t>
      </w:r>
      <w:r>
        <w:rPr/>
        <w:t>Н.В. Юдин</w:t>
      </w:r>
    </w:p>
    <w:tbl>
      <w:tblPr>
        <w:tblW w:w="4467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</w:tblGrid>
      <w:tr>
        <w:trPr/>
        <w:tc>
          <w:tcPr>
            <w:tcW w:w="44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/>
            </w:pPr>
            <w:r>
              <w:rPr>
                <w:rFonts w:cs="Calibri" w:ascii="Liberation Serif" w:hAnsi="Liberation Serif"/>
                <w:sz w:val="24"/>
                <w:szCs w:val="24"/>
              </w:rPr>
              <w:t>от  13.11.2019  № 1736  -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/>
            </w:pPr>
            <w:r>
              <w:rPr>
                <w:rFonts w:cs="Calibri" w:ascii="Liberation Serif" w:hAnsi="Liberation Serif"/>
                <w:sz w:val="24"/>
                <w:szCs w:val="24"/>
              </w:rPr>
              <w:t>(в редакции от  22.07.2025 № 1449-ПА) «О внесении изменений в  Муниципальную програм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«Реализация основных направлений муниципальной политики в строительном комплексе Городского округа «город Ирбит» Свердловской обла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color w:val="FF0000"/>
          <w:lang w:val="en-US" w:eastAsia="en-US"/>
        </w:rPr>
        <w:drawing>
          <wp:inline distT="0" distB="0" distL="0" distR="0">
            <wp:extent cx="902970" cy="15525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26"/>
          <w:szCs w:val="26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. Ирбит, 2019 год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АСПОРТ МУНИЦИПАЛЬНОЙ ПРОГРАММЫ </w:t>
      </w:r>
    </w:p>
    <w:p>
      <w:pPr>
        <w:pStyle w:val="ConsPlusCell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»</w:t>
      </w:r>
    </w:p>
    <w:p>
      <w:pPr>
        <w:pStyle w:val="ConsPlusCel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ветственный исполнитель/соисполнит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ция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(отдел городского хозяйства);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исполнители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казенное учреждение Городского округа «город Ирбит» Свердловской области «Служба заказчика-застройщика» (далее – МКУ «Служба заказчика-застройщика»;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дел архитектуры и градостроительства администрации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-2027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и и задач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ли программы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ь 1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беспечение потребностей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решении вопросов местного значения по организации строительства и содержания муниципального жилищного фонда, созданию условий для жилищного строительства, направленных на достижение общественных благ.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Liberation Serif" w:hAnsi="Liberation Serif"/>
                <w:b/>
                <w:bCs/>
                <w:sz w:val="24"/>
                <w:szCs w:val="24"/>
              </w:rPr>
              <w:t xml:space="preserve">Цель 2.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Повышение комфортности и безопасности проживания населения города Ирбита за счет формирования жилищного фонда для переселения граждан из жилых помещений, признанных непригодными для проживания и (или) с высоким уровнем износ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3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беспечение строительного комплекса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градостроительной документацией и осуществления градостроительных отнош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4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Развитие жилищного стро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5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Доступность жилых помещений и общего имущества в многоквартирных домах с учетом потребности инвалидов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1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технического надзора по объектам нового строительства,  реконструкции,  капитального и  текущего ремонтов: контроль за соблюдением проектных решений сроков строительства и требований нормативных документов, в установленном порядке проектам и сметам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2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нятие своевременных мер и контроль за устранением выявленных дефектов в проектно-сметной документации, ее пересмотр и недопущение увеличения сметной стоимости строительства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3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Участие в  проведении рабочими комиссиями проверок качества отдельных конструкций, узлов, видов строительно-монтажных работ, оборудования и механизмов при их приемке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-35" w:hanging="0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4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контроля за соответствием объемов и качества выполненных и предъявляемых к оплате строительно-монтажных работ проектно-сметной документации; контроля наличия и правильности ведения первичной исполнительной технической документации и внесение в нее изменений в связи с выявленными недостатками и дефектами при производстве строительно-монтажных работ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5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еспечение жильем граждан,  проживающих в домах, признанных непригодными для проживания и (или) с высоким уровнем износа.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-35" w:hanging="0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6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окращение объемов жилищного фонда, признанного  непригодным  для проживания и (или) с высоким уровнем износ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7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существление градостроительной деятельности в соответствии с полномочиями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8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Разработка документации по планировке территории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-35" w:hanging="0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9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Актуализация информационной системы обеспечения градостроительной деятельности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0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своение территории города в целях жилищного строительства на основе утвержденной градостроительной документации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1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Строительство жилых домов, приобретение квартир и жилых помещений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2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доступности по приспособлению жилых помещений и общего имущества  многоквартирных домах с учетом потребности инвалидов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подпрограмм муниципальной программы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(при их наличии)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Liberation Serif" w:hAnsi="Liberation Serif" w:cs="Times New Roman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дпрограмма 1</w:t>
            </w:r>
            <w:r>
              <w:rPr>
                <w:rFonts w:cs="Times New Roman" w:ascii="Liberation Serif" w:hAnsi="Liberation Serif"/>
                <w:b w:val="false"/>
                <w:bCs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</w:rPr>
              <w:t>«Обеспечение реализации Муниципальной программы «Реализация основных направлений муниципальной политики в строительном комплексе Городского округа «город Ирбит» Свердловской области».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дпрограмма 2</w:t>
            </w:r>
            <w:r>
              <w:rPr>
                <w:rFonts w:cs="Times New Roman" w:ascii="Liberation Serif" w:hAnsi="Liberation Serif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</w:rPr>
              <w:t>«Формирование жилфонда для переселения граждан из жилых помещений, признанных непригодными для проживания и (или) с высоким уровнем износа  в Городском округе «город Ирбит» Свердловской области».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Liberation Serif" w:hAnsi="Liberation Serif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Cs w:val="false"/>
                <w:sz w:val="24"/>
                <w:szCs w:val="24"/>
              </w:rPr>
              <w:t>Подпрограмма 3</w:t>
            </w: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</w:rPr>
              <w:t xml:space="preserve"> «Осуществление градостроительной деятельности в Городском округе «город Ирбит» Свердловской области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основных целевых показателей муниципальной программы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ъектов, по которым осуществляется технический надзор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2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рка сметной документации на предмет недопущения необоснованного увеличения сметной стоимости строительства объекта (в увязке с объектами, по которым осуществляется технический надзор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3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заключений/протокольных поручений по документам, представленным на заседаниях рабочих комиссий проверок качества отдельных конструкций, узлов, видов строительно-монтажных работ, оборудования и механизмов при их приемке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4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ушествление контроля за соответствием объемов и качества выполненных и предъявляемых к оплате строительно-монтажных работ проектно-сметной документации; наличия и правильности ведения первичной исполнительной технической документации и внесение в нее изменений в связи с выявленными недостатками и дефектами при производстве строительно-монтажных работ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показатель 5.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разработанной проектно-сметной документации на реконструкцию ветхого и аварийного муниципального жилищного фонда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6.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ого  жилья для граждан, отселяемых из ветхого и аварийного жилья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7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тремонтированных муниципальных жилых помещений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8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расселенных помещений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9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переселенных жителей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0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следованных объектов ветхого и аварийного муниципального жилищного фонда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1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одготовленных площадок под жилищное строительство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12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разработанных проектов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показатель 13.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проектов границ охранных зон объектов культурного наследи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4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работка Генерального плана городского округ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5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проектов документации по планировке территории жилых районов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6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нтеграция муниципальной информационной системы обеспечения градостроительной деятельности в региональную информационную систему обеспечения градостроительной деятельности (далее – ИСОГД) и обеспечение доступа к ней ресурсоснабжающих организаций (далее - РСО), действующих на территории город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7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овой ввод жиль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8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ых квартир в рамках долевого строительства многоквартирного жилого до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9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ых жилых помещений  путем инвестирования в строительство многоквартирного жилого до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2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жилых домов и общего имущества многоквартирных домов приспособленных с учетом потребностей инвалид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:  1 556 155,48519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0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54 223,488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101 932,8572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63 196,7168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60 833,4210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648 390,00207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309 603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63 488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54 488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з них: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онд содействия реформированию жилищно - коммунального хозяйства: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4880,173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54880,173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1 год – 0,000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2 год – 0,000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год – 0,000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:  3 840,36600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3 840,3660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0,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е бюджеты:  1 497 434,39805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95 502,94907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101 932,857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63 196,7168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60 833,4210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648 390,00207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309 603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63 488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54 488,000</w:t>
            </w:r>
          </w:p>
        </w:tc>
      </w:tr>
      <w:tr>
        <w:trPr>
          <w:trHeight w:val="3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размещения муниципальной программы в сети Интерн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color w:val="0000FF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  <w:lang w:val="en-US"/>
                </w:rPr>
                <w:t>www.moirbit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right="-84" w:hanging="0"/>
        <w:jc w:val="center"/>
        <w:rPr>
          <w:rFonts w:ascii="Liberation Serif" w:hAnsi="Liberation Serif" w:eastAsia="MingLiU_HKSCS" w:cs="Liberation Serif"/>
          <w:b/>
          <w:b/>
          <w:bCs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</w:r>
      <w:bookmarkStart w:id="0" w:name="Par204"/>
      <w:bookmarkStart w:id="1" w:name="Par204"/>
      <w:bookmarkEnd w:id="1"/>
    </w:p>
    <w:p>
      <w:pPr>
        <w:pStyle w:val="Normal"/>
        <w:ind w:right="-84" w:hanging="0"/>
        <w:jc w:val="center"/>
        <w:rPr>
          <w:rFonts w:ascii="Liberation Serif" w:hAnsi="Liberation Serif" w:eastAsia="MingLiU_HKSCS" w:cs="Liberation Serif"/>
          <w:b/>
          <w:b/>
          <w:bCs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  <w:t xml:space="preserve">1. Характеристика и анализ текущего состояния сферы </w:t>
      </w:r>
    </w:p>
    <w:p>
      <w:pPr>
        <w:pStyle w:val="Normal"/>
        <w:ind w:right="-84" w:hanging="0"/>
        <w:jc w:val="center"/>
        <w:rPr>
          <w:rFonts w:ascii="Liberation Serif" w:hAnsi="Liberation Serif" w:eastAsia="MingLiU_HKSCS" w:cs="Liberation Serif"/>
          <w:b/>
          <w:b/>
          <w:bCs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  <w:t xml:space="preserve">социально – экономического развития </w:t>
      </w:r>
      <w:r>
        <w:rPr>
          <w:rFonts w:eastAsia="Calibri" w:cs="Liberation Serif" w:ascii="Liberation Serif" w:hAnsi="Liberation Serif"/>
          <w:b/>
          <w:sz w:val="24"/>
          <w:szCs w:val="24"/>
        </w:rPr>
        <w:t>Городского округа «город Ирбит» Свердловской области</w:t>
      </w:r>
    </w:p>
    <w:p>
      <w:pPr>
        <w:pStyle w:val="Normal"/>
        <w:ind w:left="720" w:hanging="0"/>
        <w:rPr>
          <w:rFonts w:ascii="Liberation Serif" w:hAnsi="Liberation Serif" w:eastAsia="MingLiU_HKSCS" w:cs="Liberation Serif"/>
          <w:b/>
          <w:b/>
          <w:bCs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Муниципальная программа «Реализация основных направлений муниципальной политики в строительном комплексе  </w:t>
      </w:r>
      <w:r>
        <w:rPr>
          <w:rFonts w:cs="Liberation Serif" w:ascii="Liberation Serif" w:hAnsi="Liberation Serif"/>
          <w:bCs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» (далее по тексту – Муниципальная программа) разработана </w:t>
        <w:br/>
        <w:t xml:space="preserve">в соответствии с Бюджетным кодексом Российской Федерации, во исполнение постановления администрации Муниципального образования город Ирбит от 23.08.2016 № 142 «Об утверждении Перечня муниципальных программ Муниципального образования город Ирбит, подлежащих разработке в 2016 году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Цели и задачи Муниципальной программы сформированы в соответствии </w:t>
        <w:br/>
        <w:t>с основными документам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государственной программой Свердловской области «</w:t>
      </w:r>
      <w:r>
        <w:rPr>
          <w:rFonts w:eastAsia="Calibri" w:cs="Liberation Serif" w:ascii="Liberation Serif" w:hAnsi="Liberation Serif"/>
          <w:sz w:val="24"/>
          <w:szCs w:val="24"/>
        </w:rPr>
        <w:t>Развитие жилищно-коммунального хозяйства и повышение энергетической эффективности в Свердловской области»</w:t>
      </w:r>
      <w:r>
        <w:rPr>
          <w:rFonts w:cs="Liberation Serif" w:ascii="Liberation Serif" w:hAnsi="Liberation Serif"/>
          <w:sz w:val="24"/>
          <w:szCs w:val="24"/>
        </w:rPr>
        <w:t>, утвержденной постановлением Правительства Свердловской области от 29.10.2013 № 1330-ПП «Об утверждении государственной программы Свердловской области «</w:t>
      </w:r>
      <w:r>
        <w:rPr>
          <w:rFonts w:eastAsia="Calibri" w:cs="Liberation Serif" w:ascii="Liberation Serif" w:hAnsi="Liberation Serif"/>
          <w:sz w:val="24"/>
          <w:szCs w:val="24"/>
        </w:rPr>
        <w:t>Развитие жилищно-коммунального хозяйства и повышение энергетической эффективности в Свердловской области</w:t>
      </w:r>
      <w:r>
        <w:rPr>
          <w:rFonts w:cs="Liberation Serif" w:ascii="Liberation Serif" w:hAnsi="Liberation Serif"/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2) государственной программой Свердловской области «Реализация основных направлений государственной политики в строительном комплексе Свердловской области до 2027 года», утвержденной постановлением Правительства Свердловской области от 24.10.2013 № 1296-ПП </w:t>
      </w:r>
      <w:r>
        <w:rPr>
          <w:rFonts w:cs="Liberation Serif" w:ascii="Liberation Serif" w:hAnsi="Liberation Serif"/>
          <w:sz w:val="24"/>
          <w:szCs w:val="24"/>
        </w:rPr>
        <w:t>«Об утверждении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 до 2027 года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3) </w:t>
      </w:r>
      <w:r>
        <w:rPr>
          <w:rFonts w:cs="Liberation Serif" w:ascii="Liberation Serif" w:hAnsi="Liberation Serif"/>
          <w:color w:val="000000"/>
          <w:sz w:val="24"/>
          <w:szCs w:val="24"/>
        </w:rPr>
        <w:t>р</w:t>
      </w:r>
      <w:r>
        <w:rPr>
          <w:rFonts w:cs="Liberation Serif" w:ascii="Liberation Serif" w:hAnsi="Liberation Serif"/>
          <w:sz w:val="24"/>
          <w:szCs w:val="24"/>
        </w:rPr>
        <w:t xml:space="preserve">ешением Думы Муниципального образования город Ирбит от 25.10.2018 </w:t>
        <w:br/>
        <w:t xml:space="preserve">№ 90 «Об утверждении  Стратегии социально-экономического развития  Городского округа «город Ирбит» Свердловской области» (далее – Стратегия СЭР). </w:t>
      </w:r>
    </w:p>
    <w:p>
      <w:pPr>
        <w:pStyle w:val="Normal"/>
        <w:ind w:right="20" w:hanging="0"/>
        <w:jc w:val="center"/>
        <w:rPr>
          <w:rFonts w:ascii="Liberation Serif" w:hAnsi="Liberation Serif" w:eastAsia="MingLiU_HKSCS" w:cs="Liberation Serif"/>
          <w:b/>
          <w:b/>
          <w:bCs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ind w:right="20" w:hanging="0"/>
        <w:jc w:val="center"/>
        <w:rPr/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  <w:t>Раздел 2. Цели и задачи Муниципальной программы, целевые показатели реализации программы</w:t>
      </w:r>
    </w:p>
    <w:p>
      <w:pPr>
        <w:pStyle w:val="Normal"/>
        <w:autoSpaceDE w:val="false"/>
        <w:jc w:val="center"/>
        <w:rPr>
          <w:rFonts w:ascii="Liberation Serif" w:hAnsi="Liberation Serif" w:eastAsia="MingLiU_HKSCS" w:cs="Liberation Serif"/>
          <w:b/>
          <w:b/>
          <w:bCs/>
          <w:color w:val="FF0000"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Реализация Муниципальной программы планируется в направлениях, отраженных </w:t>
        <w:br/>
        <w:t xml:space="preserve">в  3 (трех) подпрограммах. </w:t>
      </w:r>
    </w:p>
    <w:p>
      <w:pPr>
        <w:pStyle w:val="Normal"/>
        <w:widowControl w:val="false"/>
        <w:autoSpaceDE w:val="false"/>
        <w:ind w:firstLine="60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Цели и задачи, планируемые целевые показатели реализации Муниципальной программы приведены в приложении № 4 к Муниципальной программе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1890" w:leader="none"/>
        </w:tabs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Раздел 3. План мероприятий по выполнению Муниципальной программы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лан мероприятий Муниципальной программы</w:t>
      </w:r>
      <w:r>
        <w:rPr>
          <w:rFonts w:cs="Liberation Serif" w:ascii="Liberation Serif" w:hAnsi="Liberation Serif"/>
          <w:color w:val="FF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риведен в приложении № 5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Администрация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(отдел городского хозяйства администрации), как ответственный исполнитель Муниципальной программы, осуществляет следующие функции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организует выполнение мероприятий муниципальной программы, осуществляет их реализацию и мониторинг, обеспечивает эффективное использование средств, выделяемых на реализацию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осуществляет полномочия главного распорядителя бюджетных средств, предусмотренных на реализацию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) осуществляет ведение отчетности по реализации Муниципальной программы </w:t>
        <w:br/>
        <w:t xml:space="preserve">и направляет в отдел экономического развития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ежеквартально в течение 15 дней после окончания отчетного периода отчет о реализации муниципальной программы по формам отчетности, определенным </w:t>
      </w:r>
      <w:hyperlink r:id="rId5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Порядко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формирования и реализации муниципальных программ </w:t>
      </w:r>
      <w:r>
        <w:rPr>
          <w:rFonts w:eastAsia="Calibri" w:cs="Liberation Serif" w:ascii="Liberation Serif" w:hAnsi="Liberation Serif"/>
          <w:sz w:val="24"/>
          <w:szCs w:val="24"/>
        </w:rPr>
        <w:t>Муниципального образования город Ирбит</w:t>
      </w:r>
      <w:r>
        <w:rPr>
          <w:rFonts w:cs="Liberation Serif" w:ascii="Liberation Serif" w:hAnsi="Liberation Serif"/>
          <w:sz w:val="24"/>
          <w:szCs w:val="24"/>
        </w:rPr>
        <w:t xml:space="preserve">, утвержденным постановлением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Муниципального образования город Ирбит</w:t>
      </w:r>
      <w:r>
        <w:rPr>
          <w:rFonts w:cs="Liberation Serif" w:ascii="Liberation Serif" w:hAnsi="Liberation Serif"/>
          <w:sz w:val="24"/>
          <w:szCs w:val="24"/>
        </w:rPr>
        <w:t xml:space="preserve">  от 11.09.2013 № 2101 </w:t>
        <w:br/>
        <w:t xml:space="preserve">«Об утверждении Порядка формирования и реализации муниципальных программ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>», с приложением пояснительной запис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 осуществляет при необходимости корректировку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оисполнитель Муниципальной программы – МКУ «Служба заказчика-застройщика» осуществляет следующие функции:</w:t>
      </w:r>
    </w:p>
    <w:p>
      <w:pPr>
        <w:pStyle w:val="ConsPlusTitle"/>
        <w:ind w:firstLine="540"/>
        <w:jc w:val="both"/>
        <w:rPr>
          <w:rFonts w:ascii="Liberation Serif" w:hAnsi="Liberation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1)осуществляет реализацию мероприятий подпрограммы 1</w:t>
      </w:r>
      <w:r>
        <w:rPr>
          <w:rFonts w:cs="Times New Roman" w:ascii="Liberation Serif" w:hAnsi="Liberation Serif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Times New Roman" w:ascii="Liberation Serif" w:hAnsi="Liberation Serif"/>
          <w:b w:val="false"/>
          <w:bCs w:val="false"/>
          <w:sz w:val="24"/>
          <w:szCs w:val="24"/>
        </w:rPr>
        <w:t>«Обеспечение реализации муниципальной программы «Реализация основных направлений муниципальной политики в строительном комплексе Городского округа «город Ирбит» Свердловской области» (далее – Подпрограмма 1)</w:t>
      </w:r>
      <w:r>
        <w:rPr>
          <w:rFonts w:cs="Times New Roman" w:ascii="Liberation Serif" w:hAnsi="Liberation Serif"/>
          <w:b w:val="false"/>
          <w:sz w:val="24"/>
          <w:szCs w:val="24"/>
        </w:rPr>
        <w:t xml:space="preserve"> и обеспечивает эффективное использование средств, выделяемых на реализацию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)ежеквартально, в течение 12 дней после окончания отчетного периода, направляет информацию по реализации Подпрограммы 1 Муниципальной программы в отдел городского хозяйства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для обобщения отчетных данных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Соисполнитель Муниципальной программы – отдел архитектуры и градостроительства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осуществляет следующие фун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осуществляет реализацию мероприятий подпрограммы 3</w:t>
      </w:r>
      <w:r>
        <w:rPr>
          <w:rFonts w:cs="Liberation Serif" w:ascii="Liberation Serif" w:hAnsi="Liberation Serif"/>
          <w:bCs/>
          <w:color w:val="FF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«Осуществление градостроительной деятельности в Городском округе «город Ирбит» Свердловской области» (далее – Подпрограмма 3) и обеспечивает эффективное использование средств, выделяемых на реализаци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ежеквартально, в течение 12 дней после окончания отчетного периода, направляет информацию по реализации Подпрограммы 3 Муниципальной программы</w:t>
        <w:br/>
        <w:t xml:space="preserve"> в отдел городского хозяйства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для обобщения отчетных данных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Механизмы реализации Муниципальной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через проведение электронных аукционов, открытых конкурсов, запроса котировок, осуществление закупок у единственного поставщика (подрядчика, исполнителя) </w:t>
        <w:br/>
        <w:t>в соответствии с Федеральным законом от 05.04.2013 № 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через предоставление субсидий юридическим лицам в соответствии со статьей </w:t>
        <w:br/>
        <w:t xml:space="preserve">78 Бюджетного Кодекса Российской Федерации, в соответствии с Порядком, утвержденным Постановлением администрации Городского округа «город Ирбит» Свердловской обла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left="5664" w:hanging="0"/>
        <w:rPr/>
      </w:pPr>
      <w:r>
        <w:rPr>
          <w:rFonts w:cs="Liberation Serif" w:ascii="Liberation Serif" w:hAnsi="Liberation Serif"/>
          <w:sz w:val="24"/>
          <w:szCs w:val="24"/>
        </w:rPr>
        <w:t xml:space="preserve">к муниципальной программе </w:t>
      </w:r>
    </w:p>
    <w:p>
      <w:pPr>
        <w:pStyle w:val="Normal"/>
        <w:ind w:left="5664" w:hanging="0"/>
        <w:rPr/>
      </w:pPr>
      <w:r>
        <w:rPr>
          <w:rFonts w:cs="Liberation Serif" w:ascii="Liberation Serif" w:hAnsi="Liberation Serif"/>
          <w:sz w:val="24"/>
          <w:szCs w:val="24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»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FF0000"/>
          <w:sz w:val="24"/>
          <w:szCs w:val="24"/>
        </w:rPr>
      </w:pPr>
      <w:r>
        <w:rPr>
          <w:rFonts w:cs="Liberation Serif" w:ascii="Liberation Serif" w:hAnsi="Liberation Serif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  <w:lang w:val="en-US" w:eastAsia="en-US"/>
        </w:rPr>
        <w:drawing>
          <wp:inline distT="0" distB="0" distL="0" distR="0">
            <wp:extent cx="892810" cy="15525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ДПРОГРАММА 1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«Обеспечение реализации муниципальной программы 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6"/>
          <w:szCs w:val="26"/>
        </w:rPr>
        <w:t>г. Ирбит, 2019 год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АСПОРТ ПОДПРОГРАММЫ 1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«Обеспечение реализации муниципальной программы 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УНИЦИПАЛЬНОЙ ПРОГРАММЫ</w:t>
      </w:r>
    </w:p>
    <w:p>
      <w:pPr>
        <w:pStyle w:val="22"/>
        <w:overflowPunct w:val="true"/>
        <w:autoSpaceDE w:val="true"/>
        <w:spacing w:lineRule="auto" w:line="240" w:before="0" w:after="0"/>
        <w:jc w:val="center"/>
        <w:textAlignment w:val="auto"/>
        <w:rPr/>
      </w:pPr>
      <w:r>
        <w:rPr>
          <w:rFonts w:cs="Liberation Serif" w:ascii="Liberation Serif" w:hAnsi="Liberation Serif"/>
          <w:sz w:val="24"/>
          <w:szCs w:val="24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4"/>
          <w:szCs w:val="24"/>
        </w:rPr>
        <w:t>»</w:t>
      </w:r>
    </w:p>
    <w:p>
      <w:pPr>
        <w:pStyle w:val="22"/>
        <w:overflowPunct w:val="true"/>
        <w:autoSpaceDE w:val="true"/>
        <w:spacing w:lineRule="auto" w:line="240" w:before="0" w:after="0"/>
        <w:jc w:val="center"/>
        <w:textAlignment w:val="auto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ветственный исполнитель/соисполнитель         подпрограммы  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ция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(Муниципальное казенное учреждение Городского округа «город Ирбит» Свердловской области «Служба заказчика-застройщика» (далее – МКУ «Служба заказчика-застройщика»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муниципальной программы/ 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-2027 годы</w:t>
            </w:r>
          </w:p>
        </w:tc>
      </w:tr>
      <w:tr>
        <w:trPr>
          <w:trHeight w:val="3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и и задачи муниципальной программы/ 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ь 1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беспечение потребностей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решении вопросов местного значения по организации строительства и содержания муниципального жилищного фонда, созданию условий для жилищного строительства, направленных на достижение общественных бла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и подпрограммы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1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технического надзора по объектам нового строительства,  реконструкции,  капитального и  текущего ремонтов: контроль за соблюдением проектных решений сроков строительства и требований нормативных документов, в установленном порядке проектам и сметам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2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нятие своевременных мер и контроль за устранением выявленных дефектов в проектно-сметной документации, ее пересмотр и недопущение увеличения сметной стоимости строительства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3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Участие в  проведении рабочими комиссиями проверок качества отдельных конструкций, узлов, видов строительно-монтажных работ, оборудования и механизмов при их приемке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4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контроля за соответствием объемов и качества выполненных и предъявляемых к оплате строительно-монтажных работ проектно-сметной документации; контроля наличия и правильности ведения первичной исполнительной технической документации и внесение в нее изменений в связи с выявленными недостатками и дефектами при производстве строительно-монтажных работ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речень подпрограмм муниципальной программы                          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речень основных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левых показателей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й программы/  подпрограммы 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ъектов, по которым осуществляется технический надзор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2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рка сметной документации на предмет недопущения необоснованного увеличения сметной стоимости строительства объекта (в увязке с объектами, по которым осуществляется технический надзор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3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заключений/протокольных поручений по документам, представленным на заседаниях рабочих комиссий проверок качества отдельных конструкций, узлов, видов строительно-монтажных работ, оборудования и механизмов при их приемке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4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ровень контроля за соответствием объемов и качества выполненных и предъявляемых к оплате строительно-монтажных работ проектно-сметной документации; наличия и правильности ведения первичной исполнительной технической документации и внесение в нее изменений в связи с выявленными недостатками и дефектами при производстве строительно-монтажных работ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ы финансирования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й программы/  подпрограммы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 годам реализации, тыс. рублей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: 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62 808,8477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0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8 172,1579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29 496,30393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35 145,8218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7 50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-  45 443,56408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-  76 275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-  59 888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-  50 088,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: 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62 808,8477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0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8 172,1579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29 496,30393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35 145,8218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7 50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-  45 443,56408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-  76 275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-  59 888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-  50 888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рес размещения муниципальной программы/  подпрограммы в сети Интернет  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  <w:lang w:val="en-US"/>
                </w:rPr>
                <w:t>www.moirbit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eastAsia="MingLiU_HKSCS" w:cs="Liberation Serif"/>
          <w:b/>
          <w:b/>
          <w:bCs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  <w:t xml:space="preserve">Раздел 1. Характеристика и анализ текущего состояния сферы социально – экономического развития </w:t>
      </w:r>
      <w:r>
        <w:rPr>
          <w:rFonts w:eastAsia="Calibri" w:cs="Liberation Serif" w:ascii="Liberation Serif" w:hAnsi="Liberation Serif"/>
          <w:b/>
          <w:sz w:val="24"/>
          <w:szCs w:val="24"/>
        </w:rPr>
        <w:t>Городского округа «город Ирбит» Свердловской области</w:t>
      </w:r>
    </w:p>
    <w:p>
      <w:pPr>
        <w:pStyle w:val="Normal"/>
        <w:jc w:val="center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На территории Городского округа город Ирбит работает 8 общеобразовательных учреждений, 20 дошкольных образовательных учреждений, 4 учреждения дополнительного образования детей, 15 клубов по месту жительства, 11 учреждений культуры. Три учреждения культуры имеют возраст свыше 120 лет. </w:t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Для сохранения зданий муниципальной собственности и осуществления технического надзора создано Муниципальное казенное учреждение Городского округа «город Ирбит» Свердловской области «Служба заказчика-застройщика», а так же для достижения управленческих целей при исполнении полномочий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в сфере содержания объектов муниципальной собственности, в том числе в целях обеспечения потребностей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в решении вопросов местного значения по организации строительства и содержания муниципального жилищного фонда, созданию условий для жилищного строительства, направленных на достижение общественных благ. </w:t>
      </w:r>
    </w:p>
    <w:p>
      <w:pPr>
        <w:pStyle w:val="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Предметом деятельности Учреждения является выполнение работ и оказание услуг, связанных с проектированием, строительством, реконструкцией, эксплуатацией </w:t>
        <w:br/>
        <w:t xml:space="preserve">и техническим оснащением объектов муниципальной собственности, а также </w:t>
        <w:br/>
        <w:t xml:space="preserve">с содержанием здания и помещений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, выполнением функций заказчика-застройщика в интересах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и муниципальных организаций, созданных на базе имущества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сновной деятельностью Учреждения является: 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выполнение работ: деятельность в области архитектуры, инженерно-техническое проектирование;</w:t>
      </w:r>
    </w:p>
    <w:p>
      <w:pPr>
        <w:pStyle w:val="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оказание услуг: консультирование по вопросам коммерческой деятельности </w:t>
        <w:br/>
        <w:t>и управления.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>Раздел 2. Цели и задачи, целевые показатели подпрограммы 1 «Обеспечение реализации муниципальной программы «Реализация основных направлений муниципальной политики в строительном комплексе Муниципального образования город Ирбит»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</w:t>
      </w:r>
      <w:r>
        <w:rPr>
          <w:rFonts w:cs="Liberation Serif" w:ascii="Liberation Serif" w:hAnsi="Liberation Serif"/>
          <w:sz w:val="24"/>
          <w:szCs w:val="24"/>
          <w:u w:val="single"/>
        </w:rPr>
        <w:t>Цель подпрограммы: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bCs/>
          <w:sz w:val="24"/>
          <w:szCs w:val="24"/>
        </w:rPr>
        <w:t>Цель 1.</w:t>
      </w:r>
      <w:r>
        <w:rPr>
          <w:rFonts w:cs="Liberation Serif" w:ascii="Liberation Serif" w:hAnsi="Liberation Serif"/>
          <w:sz w:val="24"/>
          <w:szCs w:val="24"/>
        </w:rPr>
        <w:t xml:space="preserve"> Обеспечение потребностей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в решении вопросов местного значения по организации строительства и содержания муниципального жилищного фонда, созданию условий для жилищного строительства, направленных на достижение общественных благ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Для достижения поставленной цели необходимо решить следующие задачи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Задача 1. </w:t>
      </w:r>
      <w:r>
        <w:rPr>
          <w:rFonts w:cs="Liberation Serif" w:ascii="Liberation Serif" w:hAnsi="Liberation Serif"/>
          <w:sz w:val="24"/>
          <w:szCs w:val="24"/>
        </w:rPr>
        <w:t>Осуществление технического надзора по объектам нового строительства,  реконструкции,  капитального и  текущего ремонтов: контроль за соблюдением проектных решений сроков строительства и требований нормативных документов, в установленном порядке проектам и сметам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Задача 2. </w:t>
      </w:r>
      <w:r>
        <w:rPr>
          <w:rFonts w:cs="Liberation Serif" w:ascii="Liberation Serif" w:hAnsi="Liberation Serif"/>
          <w:sz w:val="24"/>
          <w:szCs w:val="24"/>
        </w:rPr>
        <w:t>Принятие своевременных мер и контроль за устранением выявленных дефектов в проектно-сметной документации, ее пересмотр и недопущение увеличения сметной стоимости строительств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Задача 3. </w:t>
      </w:r>
      <w:r>
        <w:rPr>
          <w:rFonts w:cs="Liberation Serif" w:ascii="Liberation Serif" w:hAnsi="Liberation Serif"/>
          <w:sz w:val="24"/>
          <w:szCs w:val="24"/>
        </w:rPr>
        <w:t xml:space="preserve">Участие в  проведении рабочими комиссиями проверок качества отдельных конструкций, узлов, видов строительно-монтажных работ, оборудования </w:t>
        <w:br/>
        <w:t>и механизмов при их приемке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Задача 4. </w:t>
      </w:r>
      <w:r>
        <w:rPr>
          <w:rFonts w:cs="Liberation Serif" w:ascii="Liberation Serif" w:hAnsi="Liberation Serif"/>
          <w:sz w:val="24"/>
          <w:szCs w:val="24"/>
        </w:rPr>
        <w:t>Осуществление контроля за соответствием объемов и качества выполненных и предъявляемых к оплате строительно-монтажных работ проектно-сметной документации; контроля наличия и правильности ведения первичной исполнительной технической документации и внесение в нее изменений в связи с выявленными недостатками и дефектами при производстве строительно-монтажных работ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анные приоритетные направления на достижение поставленных целей сформулированы в приложении № 4 к муниципальной программе.</w:t>
      </w:r>
    </w:p>
    <w:p>
      <w:pPr>
        <w:pStyle w:val="22"/>
        <w:overflowPunct w:val="true"/>
        <w:autoSpaceDE w:val="true"/>
        <w:spacing w:lineRule="auto" w:line="240" w:before="0" w:after="0"/>
        <w:ind w:firstLine="708"/>
        <w:jc w:val="both"/>
        <w:textAlignment w:val="auto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>Раздел 3. План мероприятий подпрограммы 1 «Обеспечение реализации муниципальной программы «Реализация основных направлений муниципальной политики в строительном комплексе Городского округа «город Ирбит» Свердловской области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роприятия определены исходя из основных целей и задач подпрограммы, показателями которых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едопущение  необоснованного увеличения сметной стоимости строительства объ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частия в заседаниях рабочих комиссий проверок качества отдельных конструкций, узлов, видов строительно-монтажных работ, оборудования и механизмов при их прием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уществление контроля за соответствием объемов и качества выполненных и предъявляемых к оплате строительно-монтажных работ проектно-сметной документации; контроля наличия и правильности ведения первичной исполнительной технической документации и внесение в нее изменений в связи с выявленными недостатками и дефектами при производстве строительно-монтажных работ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лан мероприятий подпрограммы 1 «Обеспечение реализации муниципальной программы 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» </w:t>
      </w:r>
      <w:r>
        <w:rPr>
          <w:rFonts w:cs="Liberation Serif" w:ascii="Liberation Serif" w:hAnsi="Liberation Serif"/>
          <w:sz w:val="24"/>
          <w:szCs w:val="24"/>
        </w:rPr>
        <w:t>по приоритетным направлениям приведен в приложении № 5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outlineLvl w:val="1"/>
        <w:rPr>
          <w:rFonts w:ascii="Liberation Serif" w:hAnsi="Liberation Serif" w:cs="Liberation Serif"/>
          <w:sz w:val="24"/>
          <w:szCs w:val="24"/>
        </w:rPr>
      </w:pPr>
      <w:bookmarkStart w:id="2" w:name="Par328"/>
      <w:bookmarkEnd w:id="2"/>
      <w:r>
        <w:rPr>
          <w:rFonts w:cs="Liberation Serif" w:ascii="Liberation Serif" w:hAnsi="Liberation Serif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ind w:left="4956" w:hanging="0"/>
        <w:rPr/>
      </w:pPr>
      <w:r>
        <w:rPr>
          <w:rFonts w:cs="Liberation Serif" w:ascii="Liberation Serif" w:hAnsi="Liberation Serif"/>
          <w:sz w:val="24"/>
          <w:szCs w:val="24"/>
        </w:rPr>
        <w:t xml:space="preserve">к муниципальной программе </w:t>
      </w:r>
    </w:p>
    <w:p>
      <w:pPr>
        <w:pStyle w:val="Normal"/>
        <w:ind w:left="4956" w:hanging="0"/>
        <w:rPr/>
      </w:pPr>
      <w:r>
        <w:rPr>
          <w:rFonts w:cs="Liberation Serif" w:ascii="Liberation Serif" w:hAnsi="Liberation Serif"/>
          <w:sz w:val="24"/>
          <w:szCs w:val="24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4"/>
          <w:szCs w:val="24"/>
        </w:rPr>
        <w:t>»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4"/>
          <w:szCs w:val="24"/>
        </w:rPr>
      </w:pPr>
      <w:r>
        <w:rPr>
          <w:rFonts w:cs="Times New Roman" w:ascii="Liberation Serif" w:hAnsi="Liberation Serif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  <w:lang w:val="en-US" w:eastAsia="en-US"/>
        </w:rPr>
      </w:pPr>
      <w:r>
        <w:rPr>
          <w:rFonts w:cs="Times New Roman" w:ascii="Liberation Serif" w:hAnsi="Liberation Serif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78405</wp:posOffset>
            </wp:positionH>
            <wp:positionV relativeFrom="paragraph">
              <wp:posOffset>99695</wp:posOffset>
            </wp:positionV>
            <wp:extent cx="868680" cy="147383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4"/>
          <w:szCs w:val="24"/>
        </w:rPr>
      </w:pPr>
      <w:r>
        <w:rPr>
          <w:rFonts w:cs="Times New Roman" w:ascii="Liberation Serif" w:hAnsi="Liberation Serif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4"/>
          <w:szCs w:val="24"/>
        </w:rPr>
      </w:pPr>
      <w:r>
        <w:rPr>
          <w:rFonts w:cs="Times New Roman" w:ascii="Liberation Serif" w:hAnsi="Liberation Serif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>ПОДПРОГРАММА 2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Liberation Serif" w:hAnsi="Liberation Serif"/>
          <w:b w:val="false"/>
          <w:bCs w:val="false"/>
          <w:sz w:val="26"/>
          <w:szCs w:val="26"/>
        </w:rPr>
        <w:t xml:space="preserve">«Формирование жилфонда для переселения граждан из жилых помещений, признанных непригодными для проживания и (или) с высоким уровнем износа </w:t>
        <w:br/>
        <w:t>в Городском округе «город Ирбит» Свердловской области»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6"/>
          <w:szCs w:val="26"/>
        </w:rPr>
      </w:pPr>
      <w:r>
        <w:rPr>
          <w:rFonts w:cs="Times New Roman" w:ascii="Liberation Serif" w:hAnsi="Liberation Serif"/>
          <w:b/>
          <w:bCs/>
          <w:sz w:val="26"/>
          <w:szCs w:val="26"/>
        </w:rPr>
      </w:r>
    </w:p>
    <w:p>
      <w:pPr>
        <w:pStyle w:val="ConsPlusTitle"/>
        <w:widowControl/>
        <w:jc w:val="center"/>
        <w:rPr>
          <w:rFonts w:ascii="Liberation Serif" w:hAnsi="Liberation Serif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Liberation Serif" w:hAnsi="Liberation Serif"/>
          <w:b w:val="false"/>
          <w:bCs w:val="false"/>
          <w:sz w:val="26"/>
          <w:szCs w:val="26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6"/>
          <w:szCs w:val="26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»</w:t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Liberation Serif" w:hAnsi="Liberation Serif"/>
          <w:sz w:val="26"/>
          <w:szCs w:val="26"/>
        </w:rPr>
        <w:t>г. Ирбит, 2019 год</w:t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АСПОРТ ПОДПРОГРАММЫ 2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Liberation Serif" w:hAnsi="Liberation Serif"/>
          <w:b w:val="false"/>
          <w:bCs w:val="false"/>
          <w:sz w:val="24"/>
          <w:szCs w:val="24"/>
        </w:rPr>
        <w:t>«Формирование жилфонда для переселения граждан из жилых помещений, признанных непригодными для проживания и (или) с высоким уровнем износа в  Городском округе «город Ирбит» Свердловской области»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4"/>
          <w:szCs w:val="24"/>
        </w:rPr>
      </w:pPr>
      <w:r>
        <w:rPr>
          <w:rFonts w:cs="Times New Roman" w:ascii="Liberation Serif" w:hAnsi="Liberation Serif"/>
          <w:b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Liberation Serif" w:hAnsi="Liberation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bCs w:val="false"/>
          <w:sz w:val="24"/>
          <w:szCs w:val="24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111"/>
        <w:gridCol w:w="250"/>
        <w:gridCol w:w="4853"/>
        <w:gridCol w:w="283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ветственный исполнитель муниципальной программы/ подпрограммы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ция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(отдел городского хозяйства администрации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 муниципальной подпрограммы / подпрограммы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– 2027 годы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и и задачи муниципальной подпрограммы / подпрограммы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ь подпрограммы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Liberation Serif" w:hAnsi="Liberation Serif"/>
                <w:b/>
                <w:bCs/>
                <w:sz w:val="24"/>
                <w:szCs w:val="24"/>
              </w:rPr>
              <w:t xml:space="preserve">Цель 2.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Повышение комфортности и безопасности проживания населения города Ирбита за счет формирования жилищного фонда для переселения граждан из жилых помещений, признанных непригодными для проживания и (или) с высоким уровнем износа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и подпрограммы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5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еспечение жильем граждан,  проживающих в домах, признанных непригодными для проживания и (или) с высоким уровнем износа;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6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окращение объемов жилищного фонда, признанного  непригодным  для проживания и (или) с высоким уровнем износа.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Liberation Serif" w:hAnsi="Liberation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основных целевых показателей муниципальной программы / подпрограммы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показатель 5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разработанной проектно-сметной документации на реконструкцию ветхого и аварийного муниципального жилищного фонда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Целевой  показатель 6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ого  жилья для граждан, отселяемых из ветхого и аварийного жилья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7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тремонтированных муниципальных жилых помещений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8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расселенных помещений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9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переселенных жителей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0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следованных объектов ветхого и аварийного муниципального жилищного фонда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Целевой показатель 11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одготовленных площадок под жилищное строительство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финансирования муниципальной программы / подпрограммы по годам реализации, тыс. рубле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: 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36 372,0840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0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85 423,94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24 920,7728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4 37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 354,5050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0 502,8611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2 60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2 60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2 60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нд содействия реформированию жилищно- коммунального хозяйства: 54 880,173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54 880,173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: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 840,366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0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 840,366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:  77 651,5450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26 703,40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24 920,7728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4 37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 354,5050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0 502,8611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2 60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2 60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2 6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размещения муниципальной программы / подпрограммы в сети Интерне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hyperlink r:id="rId9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  <w:lang w:val="en-US"/>
                </w:rPr>
                <w:t>www.moirbit.ru</w:t>
              </w:r>
            </w:hyperlink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eastAsia="MingLiU_HKSCS" w:cs="Times New Roman"/>
          <w:b/>
          <w:b/>
          <w:bCs/>
          <w:sz w:val="24"/>
          <w:szCs w:val="24"/>
        </w:rPr>
      </w:pPr>
      <w:r>
        <w:rPr>
          <w:rFonts w:eastAsia="MingLiU_HKSCS" w:cs="Times New Roman" w:ascii="Liberation Serif" w:hAnsi="Liberation Serif"/>
          <w:b/>
          <w:bCs/>
          <w:sz w:val="24"/>
          <w:szCs w:val="24"/>
        </w:rPr>
        <w:t xml:space="preserve">Раздел 1. Характеристика и анализ текущего состояния сферы социально – экономического развития </w:t>
      </w:r>
      <w:r>
        <w:rPr>
          <w:rFonts w:eastAsia="Calibri" w:cs="Liberation Serif" w:ascii="Liberation Serif" w:hAnsi="Liberation Serif"/>
          <w:b/>
          <w:sz w:val="24"/>
          <w:szCs w:val="24"/>
        </w:rPr>
        <w:t>Городского округа «город Ирбит» Свердловской област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eastAsia="MingLiU_HKSCS" w:cs="Times New Roman"/>
          <w:b/>
          <w:b/>
          <w:bCs/>
          <w:sz w:val="24"/>
          <w:szCs w:val="24"/>
        </w:rPr>
      </w:pPr>
      <w:r>
        <w:rPr>
          <w:rFonts w:eastAsia="MingLiU_HKSCS" w:cs="Times New Roman" w:ascii="Liberation Serif" w:hAnsi="Liberation Serif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 xml:space="preserve">Состояние жилищного фонда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в целом характеризуется высоким процентом износа, так как наибольшую долю ветхого и аварийного жилищного фонда составляет малоэтажное (до трех этажей) жилье, построенное в период с 1890 по 1965 годы. Сокращение объемов жилищного строительства, имевшее место в начальный период реформирования экономики страны, отсутствие у балансодержателей реальных источников финансирования для проведения текущих и капитальных ремонтов, передача в муниципальную собственность значительного количества ведомственного жилья, находящегося в неудовлетворительном состоянии, привело к тому, что в течение последних лет сложилась тенденция </w:t>
        <w:br/>
        <w:t>к увеличению объемов ветхого и аварийного жилищного фонда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о состоянию на 1 января 2022 года в городе Ирбите аварийный жилищный фонд составляет 13,7 тысяч квадратных метров, где проживает 797 человек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>Комиссией администрации Городского округа «город Ирбит» Свердловской области по «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» постоянно проводится работа по оценке жилищного фонда.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ab/>
        <w:t xml:space="preserve">Мероприятия, реализуемые в рамках подпрограммы «Формирование жилищного фонда для переселения граждан из жилых помещений, признанных непригодными для проживания, и (или) с высоким уровнем износа» (далее  - Подпрограмма 2), позволят сократить число граждан, проживающих в ветхом и аварийном жилом фонде, сократить количество домов, признанных непригодными для проживания. 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 xml:space="preserve">Мероприятия, реализуемые в рамках Подпрограммы 2 направлены на условиях софинансирования  в соответствии с постановлением Правительства Свердловской области от 24.10.2013 № 1296-ПП «Об утверждении государственной программы Свердловской области «Реализация основных направлений государственной политики </w:t>
        <w:br/>
        <w:t>в строительном комплексе Свердловской области до 2027 года».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Liberation Serif" w:hAnsi="Liberation Serif"/>
          <w:sz w:val="24"/>
          <w:szCs w:val="24"/>
        </w:rPr>
        <w:t>Раздел 2. Цели, задачи и целевые показатели подпрограммы 2 «Формирование жилфонда для переселения граждан из жилых помещений, признанных непригодными для проживания и (или) с высоким уровнем износа  в Городском округе «город Ирбит» Свердловской области»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Liberation Serif" w:hAnsi="Liberation Serif"/>
          <w:sz w:val="24"/>
          <w:szCs w:val="24"/>
        </w:rPr>
        <w:tab/>
      </w:r>
      <w:r>
        <w:rPr>
          <w:rFonts w:cs="Times New Roman" w:ascii="Liberation Serif" w:hAnsi="Liberation Serif"/>
          <w:sz w:val="24"/>
          <w:szCs w:val="24"/>
          <w:u w:val="single"/>
        </w:rPr>
        <w:t>Цель подпрограммы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Liberation Serif" w:hAnsi="Liberation Serif"/>
          <w:b/>
          <w:bCs/>
          <w:sz w:val="24"/>
          <w:szCs w:val="24"/>
        </w:rPr>
        <w:t xml:space="preserve">Цель 2: </w:t>
      </w:r>
      <w:r>
        <w:rPr>
          <w:rFonts w:cs="Times New Roman" w:ascii="Liberation Serif" w:hAnsi="Liberation Serif"/>
          <w:sz w:val="24"/>
          <w:szCs w:val="24"/>
        </w:rPr>
        <w:t>Повышение комфортности и безопасности проживания населения города Ирбита за счет формирования жилищного фонда для переселения граждан из жилых помещений, признанных непригодными для проживания и (или) с высоким уровнем износа.</w:t>
      </w:r>
    </w:p>
    <w:p>
      <w:pPr>
        <w:pStyle w:val="Normal"/>
        <w:ind w:firstLine="708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Основными задачами подпрограммы являются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Задача 5: </w:t>
      </w:r>
      <w:r>
        <w:rPr>
          <w:rFonts w:cs="Liberation Serif" w:ascii="Liberation Serif" w:hAnsi="Liberation Serif"/>
          <w:sz w:val="24"/>
          <w:szCs w:val="24"/>
        </w:rPr>
        <w:t xml:space="preserve">Обеспечение жильем граждан,  проживающих в домах, признанных непригодными для проживания и (или) с высоким уровнем износа;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Задача 6: </w:t>
      </w:r>
      <w:r>
        <w:rPr>
          <w:rFonts w:cs="Liberation Serif" w:ascii="Liberation Serif" w:hAnsi="Liberation Serif"/>
          <w:sz w:val="24"/>
          <w:szCs w:val="24"/>
        </w:rPr>
        <w:t>Сокращение объемов жилищного фонда, признанного  непригодным  для проживания и (или) с высоким уровнем износа.</w:t>
      </w:r>
    </w:p>
    <w:p>
      <w:pPr>
        <w:pStyle w:val="ConsPlusNormal"/>
        <w:ind w:firstLine="708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Целевые показатели реализации Подпрограммы 2</w:t>
      </w:r>
      <w:r>
        <w:rPr>
          <w:rFonts w:cs="Times New Roman" w:ascii="Liberation Serif" w:hAnsi="Liberation Serif"/>
          <w:color w:val="FF0000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 xml:space="preserve"> приведены в приложении № 4 к муниципальной програм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</w:t>
      </w:r>
      <w:r>
        <w:rPr>
          <w:rFonts w:cs="Liberation Serif" w:ascii="Liberation Serif" w:hAnsi="Liberation Serif"/>
          <w:sz w:val="24"/>
          <w:szCs w:val="24"/>
        </w:rPr>
        <w:t>Перечень аварийных многоквартирных домов, из которых планируется переселение граждан, определен в приложении № 1 к подпрограмме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Liberation Serif" w:hAnsi="Liberation Serif"/>
          <w:sz w:val="24"/>
          <w:szCs w:val="24"/>
        </w:rPr>
        <w:t>Раздел 3. План мероприятий реализации подпрограммы 2 «Формирование жилфонда для переселения граждан из жилых помещений, признанных непригодными для проживания и (или) с высоким уровнем износа  в Городском округе «город Ирбит» Свердловской области»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sz w:val="24"/>
          <w:szCs w:val="24"/>
        </w:rPr>
        <w:t>Реализация мероприятий подпрограммы к концу 2027 года позволит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сократить количество граждан, проживающих в ветхом  и аварийном жилищном фонде;  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улучшить жилищные условия граждан, проживающих в ветхом  и аварийном жилищном фонде за счет приобретения жилья для переселения граждан из жилых помещений, признанных непригодными для проживания и (или) с высоким уровнем износа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снизить площади жилых помещений, признанных непригодными для проживания, и (или) с высоким уровнем износа;</w:t>
      </w:r>
    </w:p>
    <w:p>
      <w:pPr>
        <w:pStyle w:val="ConsPlusNormal"/>
        <w:ind w:firstLine="708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 xml:space="preserve">- реализовать мероприятия Генерального плана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Times New Roman" w:ascii="Liberation Serif" w:hAnsi="Liberation Serif"/>
          <w:sz w:val="24"/>
          <w:szCs w:val="24"/>
        </w:rPr>
        <w:t>, предусмотренные в концепции градостроительного развития город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лан мероприятий по выполнению Подпрограммы 2</w:t>
      </w:r>
      <w:r>
        <w:rPr>
          <w:rFonts w:cs="Liberation Serif" w:ascii="Liberation Serif" w:hAnsi="Liberation Serif"/>
          <w:color w:val="FF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 приведен в приложении № 5 к Муниципальной программ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Liberation Serif" w:hAnsi="Liberation Serif"/>
          <w:sz w:val="24"/>
          <w:szCs w:val="24"/>
        </w:rPr>
        <w:t>Раздел 4. Механизм реализации подпрограммы 2 «Формирование жилфонда для переселения граждан из жилых помещений, признанных непригодными для проживания и (или) с высоким уровнем износа  в Городском округе «город Ирбит» Свердловской области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sz w:val="24"/>
          <w:szCs w:val="24"/>
        </w:rPr>
        <w:t>Механизм реализации Муниципальной подпрограммы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средства областного и местного бюджетов используются для реализации мероприятий Программы по приобретению жилых помещений, исходя из уровней финансирования, установленных согласно методике расчета субсидий из областного бюджета местным бюджетам муниципальных образований в Свердловской области на реализацию среднесрочных целевых программ, реализуемых за счет средств местных бюджетов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через проведение электронных аукционов, открытых конкурсов, запроса котировок, осуществление закупок у единственного поставщика (подрядчика, исполнителя) в соответствии с Федеральным законом от 05.04.2013 №  44-ФЗ </w:t>
        <w:br/>
        <w:t>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 xml:space="preserve"> Администрация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>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 организует работу комиссии по признанию жилых помещений пригодными (непригодными) для проживания и многоквартирных домов аварийными и подлежащими сносу или реконструкции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формирует перечень многоквартирных жилых домов, признанных непригодными  для проживания и (или) с высоким уровнем износа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размещает в соответствии с законодательством Российской Федерации заказы </w:t>
        <w:br/>
        <w:t xml:space="preserve">на поставки товаров, выполнение работ, оказание услуг для государственных </w:t>
        <w:br/>
        <w:t>и муниципальных нужд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организует мероприятия по переселению граждан и контролирует соблюдение сроков и очередности переселени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 организует работу по приобретению жилых помещений для отселения граждан из жилого фонда, признанного непригодным для проживани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  организует снос жилья, признанного непригодным  для проживани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организует финансирование муниципальной подпрограммы </w:t>
        <w:br/>
        <w:t>из консолидированных источников и контроль за ее исполнением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  составляет необходимые отчеты о расходовании бюджетных средств.</w:t>
      </w:r>
    </w:p>
    <w:p>
      <w:pPr>
        <w:pStyle w:val="Normal"/>
        <w:autoSpaceDE w:val="false"/>
        <w:ind w:left="9912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№1</w:t>
      </w:r>
    </w:p>
    <w:p>
      <w:pPr>
        <w:pStyle w:val="Normal"/>
        <w:autoSpaceDE w:val="false"/>
        <w:ind w:left="9912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 подпрограмме 2 «Формирование жилищного фонда для  переселения </w:t>
        <w:br/>
        <w:t xml:space="preserve">граждан из жилых помещений, признанных непригодными для проживания и (или) </w:t>
        <w:br/>
        <w:t xml:space="preserve">с высоким уровнем износа в Городском округе «город Ирбит» </w:t>
        <w:br/>
        <w:t>Свердловской области»</w:t>
      </w:r>
    </w:p>
    <w:tbl>
      <w:tblPr>
        <w:tblW w:w="14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221"/>
        <w:gridCol w:w="2552"/>
        <w:gridCol w:w="2128"/>
        <w:gridCol w:w="1983"/>
        <w:gridCol w:w="1842"/>
        <w:gridCol w:w="2165"/>
      </w:tblGrid>
      <w:tr>
        <w:trPr>
          <w:trHeight w:val="611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стро-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и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Адрес аварийного многоквартирного дом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кумент, подтверждающий признание многоквартирного дома аварийным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Число жителей планируемых к переселени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личество расселяемых жилых помещений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Расселяемая площадь</w:t>
            </w:r>
          </w:p>
        </w:tc>
      </w:tr>
      <w:tr>
        <w:trPr>
          <w:trHeight w:val="40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омер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ата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кв. метров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Орджоникидзе, дом 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 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2.12.2008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359,7</w:t>
            </w:r>
          </w:p>
        </w:tc>
      </w:tr>
      <w:tr>
        <w:trPr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Орджоникидзе, дом 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 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2.12.2008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278,5</w:t>
            </w:r>
          </w:p>
        </w:tc>
      </w:tr>
      <w:tr>
        <w:trPr>
          <w:trHeight w:val="129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того по муниципальному образова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638,2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ЕРЕЧЕН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>аварийных многоквартирных домов, призванных таковыми до 1 января 2012 года, из которых выполнено переселение граждан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ЕРЕЧЕНЬ </w:t>
      </w:r>
    </w:p>
    <w:p>
      <w:pPr>
        <w:pStyle w:val="Normal"/>
        <w:keepNext w:val="tru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аварийных многоквартирных домов, призванных таковыми до 1 января 2017 года  из которых выполнено переселение граждан</w:t>
      </w:r>
    </w:p>
    <w:tbl>
      <w:tblPr>
        <w:tblW w:w="15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796"/>
        <w:gridCol w:w="2552"/>
        <w:gridCol w:w="2268"/>
        <w:gridCol w:w="1417"/>
        <w:gridCol w:w="2126"/>
        <w:gridCol w:w="1701"/>
        <w:gridCol w:w="1417"/>
      </w:tblGrid>
      <w:tr>
        <w:trPr>
          <w:trHeight w:val="611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стро-</w:t>
            </w:r>
          </w:p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и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Адрес аварийного многоквартирного дом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кумент, подтверждающий признание многоквартирного дома аварийны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 ввода дома в эксплуатаци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Число жителей планируемых к переселени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личество расселяемых жилых помещ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Расселяемая площадь</w:t>
            </w:r>
          </w:p>
        </w:tc>
      </w:tr>
      <w:tr>
        <w:trPr>
          <w:trHeight w:val="40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оме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а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кв. метров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улица Ирбитская, дом 6 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7.12.2016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59,9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Карла Маркса, дом 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8.11.201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8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1,8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Кирпичного завода, дом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заключение межведомственной комиссии №2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2.03.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53,6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Ленина, дом 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3.05.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8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6</w:t>
            </w:r>
          </w:p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45,7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Островского, дом 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заключение межведомственной комиссии №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6.06.201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4,8</w:t>
            </w:r>
          </w:p>
        </w:tc>
      </w:tr>
      <w:tr>
        <w:trPr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Революции, дом 35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3.05.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9,8</w:t>
            </w:r>
          </w:p>
        </w:tc>
      </w:tr>
      <w:tr>
        <w:trPr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Розы Люксембург, дом 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8.09.201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15,3</w:t>
            </w:r>
          </w:p>
        </w:tc>
      </w:tr>
      <w:tr>
        <w:trPr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Советская, дом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2.10.201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1,0</w:t>
            </w:r>
          </w:p>
        </w:tc>
      </w:tr>
      <w:tr>
        <w:trPr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Фрунзе, дом 18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5.11.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1,1</w:t>
            </w:r>
          </w:p>
        </w:tc>
      </w:tr>
      <w:tr>
        <w:trPr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улица Комсомольская, дом 49 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8.09.201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5,7</w:t>
            </w:r>
          </w:p>
        </w:tc>
      </w:tr>
      <w:tr>
        <w:trPr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Первомайская, дом 5 лит.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2.031.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8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6,1</w:t>
            </w:r>
          </w:p>
        </w:tc>
      </w:tr>
      <w:tr>
        <w:trPr>
          <w:trHeight w:val="70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того по муниципальному образова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54,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ind w:left="5664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 муниципальной программе </w:t>
      </w:r>
    </w:p>
    <w:p>
      <w:pPr>
        <w:pStyle w:val="Normal"/>
        <w:ind w:left="5664" w:hanging="0"/>
        <w:rPr/>
      </w:pPr>
      <w:r>
        <w:rPr>
          <w:rFonts w:cs="Liberation Serif" w:ascii="Liberation Serif" w:hAnsi="Liberation Serif"/>
          <w:sz w:val="24"/>
          <w:szCs w:val="24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»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FF0000"/>
          <w:sz w:val="24"/>
          <w:szCs w:val="24"/>
        </w:rPr>
      </w:pPr>
      <w:r>
        <w:rPr>
          <w:rFonts w:cs="Liberation Serif" w:ascii="Liberation Serif" w:hAnsi="Liberation Serif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  <w:lang w:val="en-US" w:eastAsia="en-US"/>
        </w:rPr>
        <w:drawing>
          <wp:inline distT="0" distB="0" distL="0" distR="0">
            <wp:extent cx="765175" cy="133794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ДПРОГРАММА 3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«Осуществление градостроительной деятельности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6"/>
          <w:szCs w:val="26"/>
        </w:rPr>
        <w:t xml:space="preserve">в Городском округе «город Ирбит» Свердловской области» 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6"/>
          <w:szCs w:val="26"/>
        </w:rPr>
        <w:t xml:space="preserve">«Реализация основных направлений муниципальной политики в строительном комплексе Городского округа «город Ирбит» Свердловской области» 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. Ирбит, 2019 год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АСПОРТ ПОДПРОГРАММЫ 3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 xml:space="preserve">«Осуществление градостроительной деятельности в Городском округе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 xml:space="preserve">«город Ирбит» Свердловской области» 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«Реализация основных направлений муниципальной политики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в строительном комплексе Городского округ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 xml:space="preserve">«город Ирбит» Свердловской области» 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ветственный исполнитель/соисполнитель         подпрограммы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ция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(отдел архитектуры и  градостроительства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муниципальной программы/ 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-2027 годы</w:t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и и задачи муниципальной программы/  подпрограммы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8" w:leader="none"/>
              </w:tabs>
              <w:spacing w:lineRule="exact" w:line="322"/>
              <w:ind w:right="2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3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беспечение строительного комплекса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градостроительной документацией и осуществления градостроительных отнош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4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Развитие жилищного стро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5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Доступность жилых помещений и общего имущества в многоквартирных домах с учетом потребности инвалид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и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7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существление градостроительной деятельности в соответствии с полномочиями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8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Разработка документации по планировке территор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9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Актуализация информационной системы обеспечения градостроительной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0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своение территории города в целях жилищного строительства на основе утвержденной градостроительной документ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1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Строительство жилых домов, приобретение квартир и жилых помещ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2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доступности по приспособлению жилых помещений и общего имущества  многоквартирных домах с учетом потребности инвалидов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речень подпрограмм муниципальной программы                  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речень основных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левых показателей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й программы/  подпрограммы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12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разработанных проектов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3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проектов границ зон охраны объектов культурного наследия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4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работка Генерального плана городск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15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разработанных проектов планировки и проектов межевания территории.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6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нтеграция муниципальной информационной системы обеспечения градостроительной деятельности в региональную информационную систему обеспечения градостроительной деятельности (далее – ИСОГД) и обеспечение доступа к ней ресурсоснабжающих организаций (далее - РСО), действующих на территории города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7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овой ввод жиль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8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ых квартир в рамках долевого строительства многоквартирного жилого до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9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ых жилых помещений  путем инвестирования в строительство многоквартирного жилого до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2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жилых домов и общего имущества многоквартирных домов приспособленных с учетом потребностей инвалид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ы финансирования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й программы/  подпрограммы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 годам реализации, тыс. рублей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:   1 056 974,55337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40 627,385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47 515,780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23 680,8949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9 978,91598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592 443,5768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230 728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01 000,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 000,0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:  0,00*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0,0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1 год – 0,0000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:   1 056 974,55337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40 627,385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47 515,780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23 680,8949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9 978,91598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592 443,5768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230 728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01 00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 000,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рес размещения муниципальной программы/  подпрограммы в сети Интернет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  <w:u w:val="single"/>
                  <w:lang w:val="en-US"/>
                </w:rPr>
                <w:t>www.moirbit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* финансирование из областного бюджета подлежит уточнению по результатам отбора</w:t>
      </w:r>
    </w:p>
    <w:p>
      <w:pPr>
        <w:pStyle w:val="Normal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ind w:right="-84" w:hanging="0"/>
        <w:jc w:val="center"/>
        <w:rPr>
          <w:rFonts w:ascii="Liberation Serif" w:hAnsi="Liberation Serif" w:eastAsia="MingLiU_HKSCS" w:cs="Liberation Serif"/>
          <w:b/>
          <w:b/>
          <w:bCs/>
          <w:sz w:val="24"/>
          <w:szCs w:val="24"/>
        </w:rPr>
      </w:pPr>
      <w:bookmarkStart w:id="3" w:name="bookmark12"/>
      <w:bookmarkEnd w:id="3"/>
      <w:r>
        <w:rPr>
          <w:rFonts w:eastAsia="MingLiU_HKSCS" w:cs="Liberation Serif" w:ascii="Liberation Serif" w:hAnsi="Liberation Serif"/>
          <w:b/>
          <w:bCs/>
          <w:sz w:val="24"/>
          <w:szCs w:val="24"/>
        </w:rPr>
        <w:t xml:space="preserve">Раздел 1. Характеристика и анализ текущего состояния сферы </w:t>
      </w:r>
    </w:p>
    <w:p>
      <w:pPr>
        <w:pStyle w:val="Normal"/>
        <w:ind w:right="-84" w:hanging="0"/>
        <w:jc w:val="center"/>
        <w:rPr>
          <w:rFonts w:ascii="Liberation Serif" w:hAnsi="Liberation Serif" w:eastAsia="Calibri" w:cs="Liberation Serif"/>
          <w:b/>
          <w:b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  <w:t xml:space="preserve">социально – экономического развития </w:t>
      </w:r>
      <w:r>
        <w:rPr>
          <w:rFonts w:eastAsia="Calibri" w:cs="Liberation Serif" w:ascii="Liberation Serif" w:hAnsi="Liberation Serif"/>
          <w:b/>
          <w:sz w:val="24"/>
          <w:szCs w:val="24"/>
        </w:rPr>
        <w:t>Городского округа «город Ирбит» Свердловской области</w:t>
      </w:r>
    </w:p>
    <w:p>
      <w:pPr>
        <w:pStyle w:val="Normal"/>
        <w:ind w:right="-84" w:hanging="0"/>
        <w:jc w:val="center"/>
        <w:rPr>
          <w:rFonts w:ascii="Liberation Serif" w:hAnsi="Liberation Serif" w:eastAsia="MingLiU_HKSCS" w:cs="Liberation Serif"/>
          <w:b/>
          <w:b/>
          <w:bCs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shd w:fill="FFFFFF" w:val="clear"/>
        <w:ind w:right="23" w:firstLine="697"/>
        <w:jc w:val="both"/>
        <w:rPr>
          <w:rFonts w:ascii="Liberation Serif" w:hAnsi="Liberation Serif" w:eastAsia="Arial Unicode MS" w:cs="Arial Unicode MS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Подготовка градостроительной документации и осуществление градостроительных отношений определены федеральным законодательством, в том числе Градостроительным кодексом Российской Федерации.</w:t>
      </w:r>
    </w:p>
    <w:p>
      <w:pPr>
        <w:pStyle w:val="Normal"/>
        <w:shd w:fill="FFFFFF" w:val="clear"/>
        <w:ind w:right="23" w:firstLine="697"/>
        <w:jc w:val="both"/>
        <w:rPr>
          <w:rFonts w:ascii="Liberation Serif" w:hAnsi="Liberation Serif" w:eastAsia="Arial Unicode MS" w:cs="Arial Unicode MS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В соответствии с Градостроительным кодексом Российской Федерации и Земельным кодексом Российской Федерации наличие документации по планировке территории является основополагающим условием для предоставления земельных участков для строительства, что определяет необходимость разработки такой документации опережающими темпами, в том числе и с подготовкой или актуализацией топографических карт масштабов 1:500 ÷ 5000, как основы для разработки документации по планировке территории.</w:t>
      </w:r>
    </w:p>
    <w:p>
      <w:pPr>
        <w:pStyle w:val="Normal"/>
        <w:shd w:fill="FFFFFF" w:val="clear"/>
        <w:ind w:right="23" w:firstLine="697"/>
        <w:jc w:val="both"/>
        <w:rPr>
          <w:rFonts w:ascii="Liberation Serif" w:hAnsi="Liberation Serif" w:eastAsia="Arial Unicode MS" w:cs="Arial Unicode MS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В соответствии с градостроительным законодательством требуется разработка документации по планировке территории, в том числе для линейных объектов и объектов жилищно-гражданского строительства, для осуществления жилищного строительства в объемах, установленных государственной программой Свердловской области «Реализация основных направлений государственной политики в строительном комплексе Свердловской области до 2027 года».</w:t>
      </w:r>
    </w:p>
    <w:p>
      <w:pPr>
        <w:pStyle w:val="Normal"/>
        <w:shd w:fill="FFFFFF" w:val="clear"/>
        <w:ind w:right="23" w:firstLine="697"/>
        <w:jc w:val="both"/>
        <w:rPr/>
      </w:pPr>
      <w:r>
        <w:rPr>
          <w:rFonts w:eastAsia="Arial Unicode MS" w:cs="Liberation Serif" w:ascii="Liberation Serif" w:hAnsi="Liberation Serif"/>
          <w:sz w:val="24"/>
          <w:szCs w:val="24"/>
        </w:rPr>
        <w:t xml:space="preserve">Подпрограмма 3 «Осуществление градостроительной деятельности в Городском округе «город Ирбит» Свердловской области» Муниципальной программы направлена на осуществление полномочий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eastAsia="Arial Unicode MS" w:cs="Liberation Serif" w:ascii="Liberation Serif" w:hAnsi="Liberation Serif"/>
          <w:sz w:val="24"/>
          <w:szCs w:val="24"/>
        </w:rPr>
        <w:t xml:space="preserve"> в области градостроительной деятельности.</w:t>
      </w:r>
    </w:p>
    <w:p>
      <w:pPr>
        <w:pStyle w:val="Normal"/>
        <w:shd w:fill="FFFFFF" w:val="clear"/>
        <w:ind w:right="23" w:firstLine="697"/>
        <w:jc w:val="both"/>
        <w:rPr/>
      </w:pPr>
      <w:r>
        <w:rPr>
          <w:rFonts w:eastAsia="Arial Unicode MS" w:cs="Liberation Serif" w:ascii="Liberation Serif" w:hAnsi="Liberation Serif"/>
          <w:sz w:val="24"/>
          <w:szCs w:val="24"/>
        </w:rPr>
        <w:t xml:space="preserve">Изложенные вопросы не могут быть решены в течение одного года, для осуществления мероприятий, соответствующих целям Муниципальной программы, требуется привлечение бюджетных ассигнований, в том числе областного бюджета, что установлено федеральным законодательством в рамках государственных программ. </w:t>
      </w:r>
    </w:p>
    <w:p>
      <w:pPr>
        <w:pStyle w:val="Normal"/>
        <w:jc w:val="center"/>
        <w:rPr>
          <w:rFonts w:ascii="Liberation Serif" w:hAnsi="Liberation Serif" w:eastAsia="Arial Unicode MS" w:cs="Liberation Serif"/>
          <w:b/>
          <w:b/>
          <w:bCs/>
          <w:sz w:val="24"/>
          <w:szCs w:val="24"/>
        </w:rPr>
      </w:pPr>
      <w:r>
        <w:rPr>
          <w:rFonts w:eastAsia="Arial Unicode MS" w:cs="Liberation Serif" w:ascii="Liberation Serif" w:hAnsi="Liberation Serif"/>
          <w:b/>
          <w:bCs/>
          <w:sz w:val="24"/>
          <w:szCs w:val="24"/>
        </w:rPr>
      </w:r>
      <w:bookmarkStart w:id="4" w:name="bookmark12"/>
      <w:bookmarkStart w:id="5" w:name="bookmark12"/>
      <w:bookmarkEnd w:id="5"/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Раздел 2. Цели и задачи, целевые показатели реализации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>подпрограммы 3 «Осуществление градостроительной деятельности в Городском округе «город Ирбит» Свердловской области»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</w:t>
      </w:r>
      <w:r>
        <w:rPr>
          <w:rFonts w:cs="Liberation Serif" w:ascii="Liberation Serif" w:hAnsi="Liberation Serif"/>
          <w:sz w:val="24"/>
          <w:szCs w:val="24"/>
          <w:u w:val="single"/>
        </w:rPr>
        <w:t>Цели подпрограммы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Цель 3. </w:t>
      </w:r>
      <w:r>
        <w:rPr>
          <w:rFonts w:cs="Liberation Serif" w:ascii="Liberation Serif" w:hAnsi="Liberation Serif"/>
          <w:sz w:val="24"/>
          <w:szCs w:val="24"/>
        </w:rPr>
        <w:t xml:space="preserve">Обеспечение строительного комплекса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градостроительной документацией и осуществления градостроительных отношени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>Цель</w:t>
      </w:r>
      <w:r>
        <w:rPr>
          <w:rFonts w:cs="Liberation Serif" w:ascii="Liberation Serif" w:hAnsi="Liberation Serif"/>
          <w:b/>
          <w:sz w:val="24"/>
          <w:szCs w:val="24"/>
        </w:rPr>
        <w:t xml:space="preserve"> 4:</w:t>
      </w:r>
      <w:r>
        <w:rPr>
          <w:rFonts w:cs="Liberation Serif" w:ascii="Liberation Serif" w:hAnsi="Liberation Serif"/>
          <w:sz w:val="24"/>
          <w:szCs w:val="24"/>
        </w:rPr>
        <w:t xml:space="preserve"> Развитие жилищного строительства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Для достижения поставленных целей  необходимо решить следующие задачи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Задача 7.</w:t>
      </w:r>
      <w:r>
        <w:rPr>
          <w:rFonts w:cs="Liberation Serif" w:ascii="Liberation Serif" w:hAnsi="Liberation Serif"/>
          <w:sz w:val="24"/>
          <w:szCs w:val="24"/>
        </w:rPr>
        <w:t xml:space="preserve"> Осуществление градостроительной деятельности в соответствии </w:t>
        <w:br/>
        <w:t xml:space="preserve">с полномочиям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Задача 8.</w:t>
      </w:r>
      <w:r>
        <w:rPr>
          <w:rFonts w:cs="Liberation Serif" w:ascii="Liberation Serif" w:hAnsi="Liberation Serif"/>
          <w:sz w:val="24"/>
          <w:szCs w:val="24"/>
        </w:rPr>
        <w:t xml:space="preserve">  Разработка документации по планировке территори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Задача 9.</w:t>
      </w:r>
      <w:r>
        <w:rPr>
          <w:rFonts w:cs="Liberation Serif" w:ascii="Liberation Serif" w:hAnsi="Liberation Serif"/>
          <w:sz w:val="24"/>
          <w:szCs w:val="24"/>
        </w:rPr>
        <w:t xml:space="preserve"> Актуализация информационной системы обеспечения градостроительной деятельност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Задача 10:</w:t>
      </w:r>
      <w:r>
        <w:rPr>
          <w:rFonts w:cs="Liberation Serif" w:ascii="Liberation Serif" w:hAnsi="Liberation Serif"/>
          <w:sz w:val="24"/>
          <w:szCs w:val="24"/>
        </w:rPr>
        <w:t xml:space="preserve"> Освоение территории города в целях жилищного строительства на основе утвержденной градостроительной документ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нные приоритетные направления на достижение поставленных целей сформулированы в приложении № 4 к муниципальной программе.</w:t>
      </w:r>
    </w:p>
    <w:p>
      <w:pPr>
        <w:pStyle w:val="Normal"/>
        <w:ind w:firstLine="708"/>
        <w:jc w:val="both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Раздел 3. План мероприятий подпрограммы 3 «Осуществление градостроительной деятельности в Городском округе «город Ирбит» </w:t>
        <w:br/>
        <w:t>Свердловской области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роприятия определены исходя из основных целей и задач подпрограммы, показателями которой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567" w:firstLine="142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дготовленные и выданные градостроительные пла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ссмотренные заявления о выдаче разрешений на строительство и выданные разрешения на строительство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ссмотренные заявления о выдаче разрешений на ввод в эксплуатацию объектов капитального строительства и выданные разрешения на ввод в эксплуатацию объектов капитального строи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работанный Генеральный план городского окр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работанные проекты строительства объектов капитального строи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разработанные  проекты границ объектов культурного наследия и границ зон охраны объектов культурного наслед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работанные проекты по планировке  и межеванию территории жилых районов го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работанные проекты планировки и проекты межевания территории линейных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интегрированная муниципальной информационной системы обеспечения градостроительной деятельности в региональную ИСОГД и обеспеченность доступа к ней ресурсоснабжающих организаций, действующих на территории го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разработка проектной документации на строительство многоквартирных жилых дом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троительство жилья на основе утвержденной градостроительной документации.</w:t>
      </w:r>
    </w:p>
    <w:p>
      <w:pPr>
        <w:pStyle w:val="Normal"/>
        <w:ind w:firstLine="708"/>
        <w:jc w:val="both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лан мероприятий Подпрограммы 3 «Осуществление градостроительной деятельности в Городском округе «город Ирбит» Свердловской области» по приоритетным направлениям приведен в приложении № 5 к Муниципальной программе.</w:t>
      </w:r>
    </w:p>
    <w:p>
      <w:pPr>
        <w:pStyle w:val="Normal"/>
        <w:ind w:firstLine="708"/>
        <w:jc w:val="both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>Раздел 4. Механизм реализации подпрограммы 3 «Осуществление градостроительной деятельности в Городском округе «город Ирбит» Свердлов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sz w:val="24"/>
          <w:szCs w:val="24"/>
        </w:rPr>
        <w:t>Механизм реализации Муниципальной подпрограммы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средства областного и местного бюджетов используются для реализации мероприятий Программы по разработке документации по планировке территории, исходя из уровней финансирования, установленных согласно методике расчета субсидий из областного бюджета местным бюджетам муниципальных образований в Свердловской области на реализацию среднесрочных целевых программ, реализуемых за счет средств местных бюджетов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через проведение электронных аукционов, открытых конкурсов, запроса котировок, осуществление закупок у единственного поставщика (подрядчика, исполнителя) в соответствии с Федеральным законом от 05.04.2013 №  44-ФЗ </w:t>
        <w:br/>
        <w:t>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 xml:space="preserve"> Администрация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>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формирует перечень территорий, в отношении которых принято решение </w:t>
        <w:br/>
        <w:t>о разработке документации по планировке территорий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размещает в соответствии с законодательством Российской Федерации заказы на поставки товаров, выполнение работ, оказание услуг для государственных </w:t>
        <w:br/>
        <w:t>и муниципальных нужд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организует финансирование муниципальной подпрограммы </w:t>
        <w:br/>
        <w:t>из консолидированных источников и контроль за ее исполнением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составляет необходимые отчеты о расходовании бюджетных средств</w:t>
      </w:r>
    </w:p>
    <w:p>
      <w:pPr>
        <w:pStyle w:val="Normal"/>
        <w:numPr>
          <w:ilvl w:val="0"/>
          <w:numId w:val="0"/>
        </w:numPr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9204" w:firstLine="504"/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№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ind w:left="9708" w:hanging="504"/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>к  муниципальной программе 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4"/>
          <w:szCs w:val="24"/>
        </w:rPr>
        <w:t>»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ЦЕЛИ, ЗАДАЧИ И ЦЕЛЕВЫЕ ПОКАЗАТЕЛ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реализации программы </w:t>
      </w:r>
      <w:r>
        <w:rPr>
          <w:rFonts w:cs="Liberation Serif" w:ascii="Liberation Serif" w:hAnsi="Liberation Serif"/>
          <w:b/>
          <w:bCs/>
          <w:sz w:val="24"/>
          <w:szCs w:val="24"/>
        </w:rPr>
        <w:t>«Обеспечение реализации муниципальной программы «Реализация основных направлений муниципальной политики в строительном комплексе Городского округа «город Ирбит» Свердловской области»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bCs/>
          <w:color w:val="FF0000"/>
          <w:sz w:val="24"/>
          <w:szCs w:val="24"/>
        </w:rPr>
      </w:pPr>
      <w:r>
        <w:rPr>
          <w:rFonts w:cs="Liberation Serif" w:ascii="Liberation Serif" w:hAnsi="Liberation Serif"/>
          <w:b/>
          <w:bCs/>
          <w:color w:val="FF0000"/>
          <w:sz w:val="24"/>
          <w:szCs w:val="24"/>
        </w:rPr>
      </w:r>
    </w:p>
    <w:tbl>
      <w:tblPr>
        <w:tblW w:w="1482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8"/>
        <w:gridCol w:w="709"/>
        <w:gridCol w:w="4476"/>
        <w:gridCol w:w="855"/>
        <w:gridCol w:w="709"/>
        <w:gridCol w:w="366"/>
        <w:gridCol w:w="59"/>
        <w:gridCol w:w="1134"/>
        <w:gridCol w:w="1134"/>
        <w:gridCol w:w="993"/>
        <w:gridCol w:w="141"/>
        <w:gridCol w:w="568"/>
        <w:gridCol w:w="143"/>
        <w:gridCol w:w="141"/>
        <w:gridCol w:w="427"/>
        <w:gridCol w:w="709"/>
        <w:gridCol w:w="709"/>
        <w:gridCol w:w="709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и</w:t>
            </w:r>
          </w:p>
        </w:tc>
        <w:tc>
          <w:tcPr>
            <w:tcW w:w="5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цели (целей) и задач, целевых показателей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начение целевого показателя реализации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нач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Подпрограмма 1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«Обеспечение реализации муниципальной программы «Реализация основных направлений муниципальной политики в строительном комплексе Городского округа «город Ирбит» Свердловской области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ascii="Liberation Serif" w:hAnsi="Liberation Serif" w:cs="Liberation Serif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ь 1: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еспечение потребностей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решении вопросов местного значения по организации строительства и содержания муниципального жилищного фонда, созданию условий для жилищного строительства, направленных на достижение общественных благ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дача 1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существление технического надзора по объектам нового строительства,  реконструкции,  капитального и  текущего ремонтов: контроль за соблюдением проектных решений сроков строительства и требований нормативных документов, в установленном порядке проектам и сметам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ъектов, по которым осуществляется технический надзо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24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24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2: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Принятие своевременных мер и контроль за устранением выявленных дефектов в проектно-сметной документации, ее пересмотр и недопущение увеличения сметной стоимости строительств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2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рка сметной документации на предмет недопущения необоснованного увеличения сметной стоимости строительства объекта (в увязке с объектами, по которым осуществляется технический надзор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9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дача 3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 Участие в  проведении рабочими комиссиями проверок качества отдельных конструкций, узлов, видов строительно-монтажных работ, оборудования и механизмов при их приемке</w:t>
            </w:r>
          </w:p>
        </w:tc>
      </w:tr>
      <w:tr>
        <w:trPr>
          <w:trHeight w:val="216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3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заключений/протокольных поручений по документам, представленным на заседаниях рабочих комиссий проверок качества отдельных конструкций, узлов, видов строительно-монтажных работ, оборудования и механизмов при их приемк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4: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контроля за соответствием объемов и качества выполненных и предъявляемых к оплате строительно-монтажных работ проектно-сметной документации; контроля наличия и правильности ведения первичной исполнительной технической документации и внесение в нее изменений в связи с выявленными недостатками и дефектами при производстве строительно-монтажных работ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ровень контроля за соответствием объемов и качества выполненных и предъявляемых к оплате строительно-монтажных работ проектно-сметной документации; наличия и правильности ведения первичной исполнительной технической документации и внесение в нее изменений в связи с выявленными недостатками и дефектами при производстве строительно-монтажных рабо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ов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69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Подпрограмма 2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«Формирование жилищного фонда для  переселения граждан из жилых помещений, признанных непригодными для проживания и (или) с высоким уровнем износа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м округе «город Ирбит» Свердловской области»</w:t>
            </w:r>
          </w:p>
        </w:tc>
      </w:tr>
      <w:tr>
        <w:trPr>
          <w:trHeight w:val="558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ь 2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Повышение комфортности и безопасности проживания населения города Ирбита за счет формирования жилищного фонда для переселения граждан из жилых помещений, признанных непригодными для проживания и (или) с высоким уровнем износа</w:t>
            </w:r>
          </w:p>
        </w:tc>
      </w:tr>
      <w:tr>
        <w:trPr>
          <w:trHeight w:val="552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дача 5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Обеспечение жильем граждан,  проживающих в домах, признанных непригодными для проживания и (или) с высоким уровнем износа</w:t>
            </w:r>
          </w:p>
        </w:tc>
      </w:tr>
      <w:tr>
        <w:trPr>
          <w:trHeight w:val="1701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показатель 5.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разработанной проектно-сметной документации на реконструкцию ветхого и аварийного муниципального жилищного фон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6.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ого  жилья для граждан, отселяемых из ветхого и аварийного жиль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25.10.2018 №90 «Об утверждении Стратеги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социально-экономического развития МО город Ирбит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7.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тремонтированных муниципальных жилых помещ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8.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расселенных помещ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МО город Ирбит от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9.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переселенных жител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ел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6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МО город Ирбит от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316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дача 6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Сокращение объемов жилищного фонда, признанного  непригодным  для проживания и (или) с высоким уровнем износа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0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следованных объектов ветхого и аварийного муниципального жилищного фон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1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одготовленных площадок под жилищное строительст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60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Подпрограмма 3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 xml:space="preserve">Осуществление градостроительной деятельности в Городском округе «город Ирбит»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Свердловской области</w:t>
            </w:r>
          </w:p>
        </w:tc>
      </w:tr>
      <w:tr>
        <w:trPr>
          <w:trHeight w:val="60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ь 3: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Обеспечение строительного комплекса Городского округа «город Ирбит» Свердловской области градостроительной документацией и осуществления градостроительных отношений.</w:t>
            </w:r>
          </w:p>
        </w:tc>
      </w:tr>
      <w:tr>
        <w:trPr>
          <w:trHeight w:val="60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дача 7: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Осуществление градостроительной деятельности в соответствии с полномочиями Городского округа «город Ирбит»  Свердлов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2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Количество разработанных проектов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3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Количество проектов границ зон охраны объектов культурного наслед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8: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азработка документации по планировке территории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4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работка Генерального плана городск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рогнозный   показател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9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15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личество разработанных проектов планировки и проектов межевания территории.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24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дача 9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Актуализация информационной системы обеспечения градостроительн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6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Интеграция муниципальной информационной системы обеспечения градостроительной деятельности  в региональную ИСОГД и обеспечение доступа к ней ресурсоснабжающих организаций (РСО), действующих на территории горо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320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4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Развитие жилищного строительства</w:t>
            </w:r>
          </w:p>
        </w:tc>
      </w:tr>
      <w:tr>
        <w:trPr>
          <w:trHeight w:val="37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Освоение территории города в целях жилищного строительства на основе утвержденной градостроительной документации</w:t>
            </w:r>
          </w:p>
        </w:tc>
      </w:tr>
      <w:tr>
        <w:trPr>
          <w:trHeight w:val="84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7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овой ввод жиль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ыс. кв.м общей площад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4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,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9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39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,05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6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,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7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Соглашение с Министерством строительства СО</w:t>
            </w:r>
          </w:p>
        </w:tc>
      </w:tr>
      <w:tr>
        <w:trPr>
          <w:trHeight w:val="41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1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Строительство жилых домов, приобретение квартир и жилых помещений</w:t>
            </w:r>
          </w:p>
        </w:tc>
      </w:tr>
      <w:tr>
        <w:trPr>
          <w:trHeight w:val="84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8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ых квартир в рамках долевого строительства многоквартирного жилого до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84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7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9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ых жилых помещений  путем инвестирования в строительство многоквартирного жилого до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30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8</w:t>
            </w:r>
          </w:p>
        </w:tc>
        <w:tc>
          <w:tcPr>
            <w:tcW w:w="139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ab/>
              <w:t xml:space="preserve">Цель 5: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Доступность жилых помещений и общего имущества в многоквартирных домах с учетом потребности инвалидов</w:t>
            </w:r>
          </w:p>
        </w:tc>
      </w:tr>
      <w:tr>
        <w:trPr>
          <w:trHeight w:val="552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</w:t>
            </w:r>
          </w:p>
        </w:tc>
        <w:tc>
          <w:tcPr>
            <w:tcW w:w="139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      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2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доступности по приспособлению жилых помещений и общего имущества  многоквартирных домах с учетом потребности инвалидов</w:t>
            </w:r>
          </w:p>
        </w:tc>
      </w:tr>
      <w:tr>
        <w:trPr>
          <w:trHeight w:val="84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20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жилых домов и общего имущества многоквартирных домов приспособленных с учетом потребностей инвали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пользованы следующие сокращ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МО город Ирбит – Муниципальное образование город Ирбит;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Министерство строительства СО – Министерство строительства Свердловской области </w:t>
      </w:r>
    </w:p>
    <w:p>
      <w:pPr>
        <w:pStyle w:val="Normal"/>
        <w:ind w:left="-567" w:right="849" w:hanging="0"/>
        <w:jc w:val="center"/>
        <w:rPr>
          <w:rFonts w:ascii="Liberation Serif" w:hAnsi="Liberation Serif" w:cs="Liberation Serif"/>
          <w:bCs/>
          <w:iCs/>
          <w:sz w:val="25"/>
          <w:szCs w:val="25"/>
        </w:rPr>
      </w:pPr>
      <w:r>
        <w:rPr>
          <w:rFonts w:cs="Liberation Serif" w:ascii="Liberation Serif" w:hAnsi="Liberation Serif"/>
          <w:bCs/>
          <w:iCs/>
          <w:sz w:val="25"/>
          <w:szCs w:val="25"/>
        </w:rPr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108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11pt">
    <w:name w:val="Колонтитул + 11 pt"/>
    <w:qFormat/>
    <w:rPr>
      <w:spacing w:val="0"/>
      <w:sz w:val="22"/>
      <w:szCs w:val="22"/>
      <w:lang w:val="en-US" w:eastAsia="en-US"/>
    </w:rPr>
  </w:style>
  <w:style w:type="character" w:styleId="21">
    <w:name w:val="Основной текст (2)"/>
    <w:qFormat/>
    <w:rPr>
      <w:sz w:val="28"/>
      <w:szCs w:val="28"/>
      <w:shd w:fill="FFFFFF" w:val="clear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Style19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480" w:after="60"/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oirbit.ru/" TargetMode="External"/><Relationship Id="rId5" Type="http://schemas.openxmlformats.org/officeDocument/2006/relationships/hyperlink" Target="consultantplus://offline/ref=E226986127EA41FC3EB3EF3A0E5C9F54C597DF836137EFE426A14BD32B03B31D11E78BEDBAC8A5F7B4319F93u8d3K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moirbit.ru/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moirbit.ru/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moirbit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7:49:00Z</dcterms:created>
  <dc:creator>Хаустова С.С.</dc:creator>
  <dc:description/>
  <dc:language>en-US</dc:language>
  <cp:lastModifiedBy>Ирина Панкрашкина</cp:lastModifiedBy>
  <cp:lastPrinted>2024-11-13T13:05:00Z</cp:lastPrinted>
  <dcterms:modified xsi:type="dcterms:W3CDTF">2025-07-23T07:49:00Z</dcterms:modified>
  <cp:revision>2</cp:revision>
  <dc:subject/>
  <dc:title>ПРОЕКТ 2025</dc:title>
</cp:coreProperties>
</file>